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674"/>
        <w:gridCol w:w="1506"/>
        <w:gridCol w:w="1260"/>
        <w:gridCol w:w="8280"/>
        <w:gridCol w:w="224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635</wp:posOffset>
                      </wp:positionV>
                      <wp:extent cx="6879590" cy="9591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9590" cy="959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915" w:type="dxa"/>
                                    <w:jc w:val="left"/>
                                    <w:tblInd w:w="-14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"/>
                                    <w:gridCol w:w="395"/>
                                    <w:gridCol w:w="1132"/>
                                    <w:gridCol w:w="255"/>
                                    <w:gridCol w:w="1446"/>
                                    <w:gridCol w:w="3260"/>
                                    <w:gridCol w:w="284"/>
                                    <w:gridCol w:w="850"/>
                                    <w:gridCol w:w="284"/>
                                    <w:gridCol w:w="1417"/>
                                    <w:gridCol w:w="425"/>
                                    <w:gridCol w:w="709"/>
                                    <w:gridCol w:w="425"/>
                                  </w:tblGrid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2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7" w:type="dxa"/>
                                        <w:gridSpan w:val="11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 соответствии со статьей 11 Закона Камчатского края от 06.05.2019 № 323 "О наградах Камчатского края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560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андидату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5" w:type="dxa"/>
                                        <w:gridSpan w:val="10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15" w:type="dxa"/>
                                        <w:gridSpan w:val="1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(фамилия, инициал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261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комендована к награждению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4" w:type="dxa"/>
                                        <w:gridSpan w:val="8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четным знаком Камчатского края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"За безупречную службу в Камчатском крае"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4" w:type="dxa"/>
                                        <w:gridSpan w:val="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(вид награды Камчатского края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815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 инициативе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0" w:type="dxa"/>
                                        <w:gridSpan w:val="9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10915" w:type="dxa"/>
                                        <w:gridSpan w:val="1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(собрания коллектива государственного органа Камчатского края/органа местного самоуправления муниципального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1" w:hRule="atLeast"/>
                                    </w:trPr>
                                    <w:tc>
                                      <w:tcPr>
                                        <w:tcW w:w="10915" w:type="dxa"/>
                                        <w:gridSpan w:val="1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10915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образования в Камчатском крае) по основному месту работы (службы) представляемого к награждению (дата обсуждения, номер протокола/решени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10"/>
                                            <w:szCs w:val="1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428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едполагаемая дата вручения награды Камчатского края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7" w:type="dxa"/>
                                        <w:gridSpan w:val="11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spacing w:before="40" w:after="40"/>
                                          <w:ind w:right="57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риложени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: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7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firstLine="32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ыписка из протокола собрания работников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7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firstLine="3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копия документа, удостоверяющего личность представляемого к награждению гражданина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7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firstLine="32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копия трудовой книжки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7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документы и материалы, подтверждающие факт того, что представляемый к награждению гражданин ранее был отмечен наградами (поощрениями) федеральных государственных органов, государственных органов Камчатского края, органов местного самоуправления муниципальных образований в Камчатском крае и (или) неоднократно отмечен поощрениями организаций 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>в случае, если указанные награды (поощрения) не внесены в трудовую книжку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)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7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ные документы и материалы, характеризующие представляемого к награждению гражданина и подтверждающие его личные заслуги, достижения и служебную деятельность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7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исьменное согласие гражданина, представляемого к награждению наградой Камчатского края, на обработку его персональных данных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tbl>
                                  <w:tblPr>
                                    <w:tblW w:w="11012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519"/>
                                    <w:gridCol w:w="7"/>
                                    <w:gridCol w:w="274"/>
                                    <w:gridCol w:w="13"/>
                                    <w:gridCol w:w="447"/>
                                    <w:gridCol w:w="544"/>
                                    <w:gridCol w:w="13"/>
                                    <w:gridCol w:w="367"/>
                                    <w:gridCol w:w="194"/>
                                    <w:gridCol w:w="13"/>
                                    <w:gridCol w:w="859"/>
                                    <w:gridCol w:w="34"/>
                                    <w:gridCol w:w="686"/>
                                    <w:gridCol w:w="69"/>
                                    <w:gridCol w:w="586"/>
                                    <w:gridCol w:w="292"/>
                                    <w:gridCol w:w="1248"/>
                                    <w:gridCol w:w="312"/>
                                    <w:gridCol w:w="656"/>
                                    <w:gridCol w:w="52"/>
                                    <w:gridCol w:w="296"/>
                                    <w:gridCol w:w="130"/>
                                    <w:gridCol w:w="157"/>
                                    <w:gridCol w:w="82"/>
                                    <w:gridCol w:w="406"/>
                                    <w:gridCol w:w="630"/>
                                    <w:gridCol w:w="567"/>
                                    <w:gridCol w:w="709"/>
                                    <w:gridCol w:w="411"/>
                                    <w:gridCol w:w="8"/>
                                    <w:gridCol w:w="137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554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autoSpaceDE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 xml:space="preserve">М.П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5" w:type="dxa"/>
                                        <w:gridSpan w:val="10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4" w:type="dxa"/>
                                        <w:gridSpan w:val="14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Председательствующий на заседании собр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работник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554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Руководитель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5" w:type="dxa"/>
                                        <w:gridSpan w:val="10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4" w:type="dxa"/>
                                        <w:gridSpan w:val="14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4919" w:type="dxa"/>
                                        <w:gridSpan w:val="1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4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 xml:space="preserve">(наименование должности представител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инициатора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2478" w:type="dxa"/>
                                        <w:gridSpan w:val="9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фамилия, инициал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8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фамилия, инициал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7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autoSpaceDE w:val="false"/>
                                          <w:spacing w:before="40" w:after="40"/>
                                          <w:ind w:right="57" w:hanging="0"/>
                                          <w:rPr>
                                            <w:rFonts w:eastAsia="Calibri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autoSpaceDE w:val="false"/>
                                          <w:spacing w:before="40" w:after="40"/>
                                          <w:ind w:right="57" w:hanging="0"/>
                                          <w:rPr>
                                            <w:rFonts w:eastAsia="Calibri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З А К Л Ю Ч Е Н И Е</w:t>
                                        </w:r>
                                        <w:r>
                                          <w:rPr>
                                            <w:rFonts w:eastAsia="Calibri"/>
                                            <w:b w:val="false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Министерство по делам местного самоуправления и развитию Корякского округа Камчатского края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6771" w:type="dxa"/>
                                        <w:gridSpan w:val="19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Ходатайство о внесении Губернатору Камчатского края кандидатуры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4" w:type="dxa"/>
                                        <w:gridSpan w:val="1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(фамилия, имя, отчество (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при его налич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</w:rPr>
                                          <w:t xml:space="preserve">о награждени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очетным знаком Камчатского края "За безупречную службу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 Камчатском кра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9180" w:type="dxa"/>
                                        <w:gridSpan w:val="27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указывается содержание мн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bCs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" w:hRule="atLeast"/>
                                    </w:trPr>
                                    <w:tc>
                                      <w:tcPr>
                                        <w:tcW w:w="4333" w:type="dxa"/>
                                        <w:gridSpan w:val="15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2" w:type="dxa"/>
                                        <w:gridSpan w:val="8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8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544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наименование должност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 xml:space="preserve">М.П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2" w:type="dxa"/>
                                        <w:gridSpan w:val="8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фамилия, инициал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1" w:type="dxa"/>
                                        <w:gridSpan w:val="19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spacing w:before="40" w:after="40"/>
                                          <w:ind w:right="57" w:hanging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9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autoSpaceDE w:val="false"/>
                                          <w:rPr>
                                            <w:rFonts w:eastAsia="Calibri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И Н Ф О Р М А Ц И Я</w:t>
                                        </w:r>
                                        <w:r>
                                          <w:rPr>
                                            <w:rFonts w:eastAsia="Calibri"/>
                                            <w:b w:val="false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Администрация Губернатора Камчатского кр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6459" w:type="dxa"/>
                                        <w:gridSpan w:val="1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ConsPlusNonformat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Ходатайство о внесении Губернатору Камчатского края кандидатуры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6" w:type="dxa"/>
                                        <w:gridSpan w:val="13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(фамилия, имя, отчество (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при его налич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</w:rPr>
                                          <w:t xml:space="preserve">о награждени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очетным знаком Камчатского края "За безупречную службу в Камчатском кра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8550" w:type="dxa"/>
                                        <w:gridSpan w:val="26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0875" w:type="dxa"/>
                                        <w:gridSpan w:val="31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(указывается содержание информации о возможности награждения представляемого к награжд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" w:hRule="atLeast"/>
                                    </w:trPr>
                                    <w:tc>
                                      <w:tcPr>
                                        <w:tcW w:w="3544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1" w:type="dxa"/>
                                        <w:gridSpan w:val="8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3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3544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наименование должност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1" w:type="dxa"/>
                                        <w:gridSpan w:val="8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vertAlign w:val="superscript"/>
                                          </w:rPr>
                                          <w:t>(фамилия, инициал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1" w:type="dxa"/>
                                        <w:gridSpan w:val="19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1.7pt;height:755.2pt;mso-wrap-distance-left:9.05pt;mso-wrap-distance-right:9.05pt;mso-wrap-distance-top:0pt;mso-wrap-distance-bottom:0pt;margin-top:0.05pt;mso-position-vertical-relative:text;margin-left:-4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0915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"/>
                              <w:gridCol w:w="395"/>
                              <w:gridCol w:w="1132"/>
                              <w:gridCol w:w="255"/>
                              <w:gridCol w:w="1446"/>
                              <w:gridCol w:w="3260"/>
                              <w:gridCol w:w="284"/>
                              <w:gridCol w:w="850"/>
                              <w:gridCol w:w="284"/>
                              <w:gridCol w:w="1417"/>
                              <w:gridCol w:w="425"/>
                              <w:gridCol w:w="709"/>
                              <w:gridCol w:w="425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87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 соответствии со статьей 11 Закона Камчатского края от 06.05.2019 № 323 "О наградах Камчатского края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ндидатура:</w:t>
                                  </w:r>
                                </w:p>
                              </w:tc>
                              <w:tc>
                                <w:tcPr>
                                  <w:tcW w:w="9355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2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комендована к награждению –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четным знаком Камчатского края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"За безупречную службу в Камчатском крае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(вид награды Камчатского кра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8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 инициативе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–</w:t>
                                  </w:r>
                                </w:p>
                              </w:tc>
                              <w:tc>
                                <w:tcPr>
                                  <w:tcW w:w="9100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91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(собрания коллектива государственного органа Камчатского края/органа местного самоуправления муниципальног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091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915" w:type="dxa"/>
                                  <w:gridSpan w:val="1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образования в Камчатском крае) по основному месту работы (службы) представляемого к награждению (дата обсуждения, номер протокола/решения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0"/>
                                      <w:szCs w:val="1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едполагаемая дата вручения награды Камчатского края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–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7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40" w:after="40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048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firstLine="32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писка из протокола собрания работников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048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firstLine="3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пия документа, удостоверяющего личность представляемого к награждению гражданина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048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firstLine="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пия трудовой книжк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048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кументы и материалы, подтверждающие факт того, что представляемый к награждению гражданин ранее был отмечен наградами (поощрениями) федеральных государственных органов, государственных органов Камчатского края, органов местного самоуправления муниципальных образований в Камчатском крае и (или) неоднократно отмечен поощрениями организаций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в случае, если указанные награды (поощрения) не внесены в трудовую книжк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048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ые документы и материалы, характеризующие представляемого к награждению гражданина и подтверждающие его личные заслуги, достижения и служебную деятельность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048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енное согласие гражданина, представляемого к награждению наградой Камчатского края, на обработку его персональных данных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40" w:after="40"/>
                              <w:ind w:right="57" w:hanging="0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110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519"/>
                              <w:gridCol w:w="7"/>
                              <w:gridCol w:w="274"/>
                              <w:gridCol w:w="13"/>
                              <w:gridCol w:w="447"/>
                              <w:gridCol w:w="544"/>
                              <w:gridCol w:w="13"/>
                              <w:gridCol w:w="367"/>
                              <w:gridCol w:w="194"/>
                              <w:gridCol w:w="13"/>
                              <w:gridCol w:w="859"/>
                              <w:gridCol w:w="34"/>
                              <w:gridCol w:w="686"/>
                              <w:gridCol w:w="69"/>
                              <w:gridCol w:w="586"/>
                              <w:gridCol w:w="292"/>
                              <w:gridCol w:w="1248"/>
                              <w:gridCol w:w="312"/>
                              <w:gridCol w:w="656"/>
                              <w:gridCol w:w="52"/>
                              <w:gridCol w:w="296"/>
                              <w:gridCol w:w="130"/>
                              <w:gridCol w:w="157"/>
                              <w:gridCol w:w="82"/>
                              <w:gridCol w:w="406"/>
                              <w:gridCol w:w="630"/>
                              <w:gridCol w:w="567"/>
                              <w:gridCol w:w="709"/>
                              <w:gridCol w:w="411"/>
                              <w:gridCol w:w="8"/>
                              <w:gridCol w:w="13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5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М.П.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14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Председательствующий на заседании собр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ботни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5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Руководител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14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919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 xml:space="preserve">(наименование должности представител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инициатор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478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gridSpan w:val="11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autoSpaceDE w:val="false"/>
                                    <w:spacing w:before="40" w:after="40"/>
                                    <w:ind w:right="57" w:hanging="0"/>
                                    <w:rPr>
                                      <w:rFonts w:eastAsia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autoSpaceDE w:val="false"/>
                                    <w:spacing w:before="40" w:after="40"/>
                                    <w:ind w:right="57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З А К Л Ю Ч Е Н И Е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Министерство по делам местного самоуправления и развитию Корякского округа Камчатского края 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771" w:type="dxa"/>
                                  <w:gridSpan w:val="1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Ходатайство о внесении Губернатору Камчатского края кандидатуры: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(фамилия, имя, отчество 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perscript"/>
                                    </w:rPr>
                                    <w:t>при его налич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</w:rPr>
                                    <w:t xml:space="preserve">о награжд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четным знаком Камчатского края "За безупречную служб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Камчатском крае"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9180" w:type="dxa"/>
                                  <w:gridSpan w:val="2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указывается содержание мнения)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33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544" w:type="dxa"/>
                                  <w:gridSpan w:val="1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наименование должности)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 xml:space="preserve">М.П. 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rFonts w:eastAsia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И Н Ф О Р М А Ц И Я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Администрация Губернатора Камчатского края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459" w:type="dxa"/>
                                  <w:gridSpan w:val="1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Ходатайство о внесении Губернатору Камчатского края кандидатуры: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(фамилия, имя, отчество 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perscript"/>
                                    </w:rPr>
                                    <w:t>при его налич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</w:rPr>
                                    <w:t xml:space="preserve">о награжд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четным знаком Камчатского края "За безупречную службу в Камчатском крае"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550" w:type="dxa"/>
                                  <w:gridSpan w:val="2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875" w:type="dxa"/>
                                  <w:gridSpan w:val="31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(указывается содержание информации о возможности награждения представляемого к награждению)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3544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1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544" w:type="dxa"/>
                                  <w:gridSpan w:val="1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наименование должности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51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vertAlign w:val="superscript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40"/>
                              <w:ind w:right="57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9485</wp:posOffset>
                </wp:positionH>
                <wp:positionV relativeFrom="paragraph">
                  <wp:posOffset>-151130</wp:posOffset>
                </wp:positionV>
                <wp:extent cx="6911340" cy="9606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340" cy="960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60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5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постановлению Губернатора Камчат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"_____"__________2019 года № 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 О Д А Т А Й С Т В О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103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"/>
                              <w:gridCol w:w="3664"/>
                              <w:gridCol w:w="6316"/>
                              <w:gridCol w:w="1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3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награждении гражданина Почетным знаком Камчатск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3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/>
                                  <w:tcMar>
                                    <w:left w:w="85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before="40" w:after="40"/>
                                    <w:ind w:right="57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40" w:after="40"/>
                                    <w:ind w:right="57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"За безупречную служб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Камчатском крае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/>
                                  <w:tcMar>
                                    <w:left w:w="85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before="40" w:after="40"/>
                                    <w:ind w:right="57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40" w:after="40"/>
                                    <w:ind w:right="57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(наименование вида награды Камчатского края, в отношении которой инициируется ходатайст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/>
                                  <w:tcMar>
                                    <w:left w:w="85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before="40" w:after="96"/>
                                    <w:ind w:right="57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/>
                                  <w:tcMar>
                                    <w:left w:w="85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spacing w:before="40" w:after="96"/>
                                    <w:ind w:right="57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napToGrid w:val="false"/>
                                    <w:spacing w:before="40" w:after="96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ведения о представляемом к награждению гражданин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милия, имя, отчество 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ри его налич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40" w:after="96"/>
                                    <w:ind w:right="57" w:hanging="0"/>
                                    <w:jc w:val="both"/>
                                    <w:textAlignment w:val="baselin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адлежность к гражданству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л 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ата рождения </w:t>
                                  </w: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>число, месяц, год</w:t>
                                  </w: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рождения 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еспублика, край, область, город/райо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40" w:after="96"/>
                                    <w:ind w:right="57" w:hanging="0"/>
                                    <w:jc w:val="both"/>
                                    <w:textAlignment w:val="baselin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Место работ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лужбы/учебы)</w:t>
                                  </w: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>точное наименование организации с указанием организационно-правовой формы</w:t>
                                  </w: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занимаемой должности 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я по месту жительства/пребывания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фактического проживания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ровень профессионального образования </w:t>
                                  </w: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кончил(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 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гда, что</w:t>
                                  </w: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лификация по профессии/ специальность/направление подготовки</w:t>
                                  </w:r>
                                  <w:r>
                                    <w:rPr>
                                      <w:i/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й стаж работы (службы), в том числе: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Камчатском крае –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отрасли (сфере) –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коллективе –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>Награжден(а)/имеет поощрения</w:t>
                                  </w: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федеральных государственных органов (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когда, чем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40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государственных органов Камчатского края и (или) органов местного самоуправления муниципальных образований в Камчатском крае 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гда, чем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96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pt;height:756.4pt;mso-wrap-distance-left:9.05pt;mso-wrap-distance-right:9.05pt;mso-wrap-distance-top:0pt;mso-wrap-distance-bottom:0pt;margin-top:-11.9pt;mso-position-vertical-relative:text;margin-left:575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36" w:type="dxa"/>
                        <w:jc w:val="left"/>
                        <w:tblInd w:w="609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ind w:left="34" w:right="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5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hanging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Губернатора Камчатского края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"_____"__________2019 года № 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7" w:right="5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5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 О Д А Т А Й С Т В О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103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"/>
                        <w:gridCol w:w="3664"/>
                        <w:gridCol w:w="6316"/>
                        <w:gridCol w:w="1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386" w:type="dxa"/>
                            <w:gridSpan w:val="3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ind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награждении гражданина Почетным знаком Камчатского кра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386" w:type="dxa"/>
                            <w:gridSpan w:val="3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ind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057" w:type="dxa"/>
                            <w:gridSpan w:val="2"/>
                            <w:tcBorders/>
                            <w:tcMar>
                              <w:left w:w="85" w:type="dxa"/>
                              <w:right w:w="85" w:type="dxa"/>
                            </w:tcMar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before="40" w:after="40"/>
                              <w:ind w:right="57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40" w:after="40"/>
                              <w:ind w:right="57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"За безупречную служб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Камчатском крае"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057" w:type="dxa"/>
                            <w:gridSpan w:val="2"/>
                            <w:tcBorders/>
                            <w:tcMar>
                              <w:left w:w="85" w:type="dxa"/>
                              <w:right w:w="85" w:type="dxa"/>
                            </w:tcMar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before="40" w:after="40"/>
                              <w:ind w:right="57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40" w:after="40"/>
                              <w:ind w:right="57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наименование вида награды Камчатского края, в отношении которой инициируется ходатайство)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057" w:type="dxa"/>
                            <w:gridSpan w:val="2"/>
                            <w:tcBorders/>
                            <w:tcMar>
                              <w:left w:w="85" w:type="dxa"/>
                              <w:right w:w="85" w:type="dxa"/>
                            </w:tcMar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before="40" w:after="96"/>
                              <w:ind w:right="57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316" w:type="dxa"/>
                            <w:tcBorders/>
                            <w:tcMar>
                              <w:left w:w="85" w:type="dxa"/>
                              <w:right w:w="85" w:type="dxa"/>
                            </w:tcMar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spacing w:before="40" w:after="96"/>
                              <w:ind w:right="57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napToGrid w:val="false"/>
                              <w:spacing w:before="40" w:after="96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99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ведения о представляемом к награждению гражданине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милия, имя, отчество 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ри его наличи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40" w:after="96"/>
                              <w:ind w:right="57" w:hanging="0"/>
                              <w:jc w:val="both"/>
                              <w:textAlignment w:val="baselin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адлежность к гражданству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л 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ата рождения </w:t>
                            </w: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>число, месяц, год</w:t>
                            </w: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 рождения 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еспублика, край, область, город/райо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40" w:after="96"/>
                              <w:ind w:right="57" w:hanging="0"/>
                              <w:jc w:val="both"/>
                              <w:textAlignment w:val="baselin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 xml:space="preserve">Место работ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службы/учебы)</w:t>
                            </w: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>точное наименование организации с указанием организационно-правовой формы</w:t>
                            </w: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занимаемой должности 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по месту жительства/пребывания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 фактического проживания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ровень профессионального образования </w:t>
                            </w: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кончил(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гда, что</w:t>
                            </w: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лификация по профессии/ специальность/направление подготовки</w:t>
                            </w:r>
                            <w:r>
                              <w:rPr>
                                <w:i/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стаж работы (службы), в том числе: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Камчатском крае –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отрасли (сфере) –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коллективе –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>Награжден(а)/имеет поощрения</w:t>
                            </w: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D2D2D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федеральных государственных органов (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огда, чем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40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государственных органов Камчатского края и (или) органов местного самоуправления муниципальных образований в Камчатском крае 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гда, чем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96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0" cy="9601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60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. Трудовая деятельность (включая </w:t>
                            </w:r>
                            <w:r>
                              <w:rPr>
                                <w:b/>
                                <w:spacing w:val="2"/>
                                <w:sz w:val="20"/>
                                <w:szCs w:val="20"/>
                              </w:rPr>
                              <w:t>обучение в профессиональных образовательных организациях и образовательных организациях высшего образования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военную службу) представляемого к награждению гражданина: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668" w:type="dxa"/>
                              <w:jc w:val="left"/>
                              <w:tblInd w:w="-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  <w:gridCol w:w="1260"/>
                              <w:gridCol w:w="4453"/>
                              <w:gridCol w:w="348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яц и год (мм.гггг)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жность с указанием наименования организации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актическое место нахождения организации (</w:t>
                                  </w: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муниципальное образование, субъект Российской Федерации (военный округ, флот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хода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дения пунктов 1 и 2 соответствуют персональным данным учета кадров и трудовой книжки.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74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1549"/>
                              <w:gridCol w:w="421"/>
                              <w:gridCol w:w="2246"/>
                              <w:gridCol w:w="355"/>
                              <w:gridCol w:w="673"/>
                              <w:gridCol w:w="355"/>
                              <w:gridCol w:w="1512"/>
                              <w:gridCol w:w="506"/>
                              <w:gridCol w:w="663"/>
                              <w:gridCol w:w="1791"/>
                            </w:tblGrid>
                            <w:tr>
                              <w:trPr/>
                              <w:tc>
                                <w:tcPr>
                                  <w:tcW w:w="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1007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(должность руководителя/работника кадрового подразделения организации)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(подпись, инициалы, 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ный телефон: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ind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 электронной почты: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right="57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56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7" w:right="57" w:hanging="0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2. Трудовая деятельность (включая </w:t>
                      </w:r>
                      <w:r>
                        <w:rPr>
                          <w:b/>
                          <w:spacing w:val="2"/>
                          <w:sz w:val="20"/>
                          <w:szCs w:val="20"/>
                        </w:rPr>
                        <w:t>обучение в профессиональных образовательных организациях и образовательных организациях высшего образования,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военную службу) представляемого к награждению гражданина:</w:t>
                      </w:r>
                    </w:p>
                    <w:p>
                      <w:pPr>
                        <w:pStyle w:val="Normal"/>
                        <w:ind w:left="57" w:right="57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668" w:type="dxa"/>
                        <w:jc w:val="left"/>
                        <w:tblInd w:w="-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"/>
                        <w:gridCol w:w="1260"/>
                        <w:gridCol w:w="4453"/>
                        <w:gridCol w:w="348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яц и год (мм.гггг)</w:t>
                            </w:r>
                          </w:p>
                        </w:tc>
                        <w:tc>
                          <w:tcPr>
                            <w:tcW w:w="4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ь с указанием наименования организации</w:t>
                            </w:r>
                          </w:p>
                        </w:tc>
                        <w:tc>
                          <w:tcPr>
                            <w:tcW w:w="3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актическое место нахождения организации (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муниципальное образование, субъект Российской Федерации (военный округ, флот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упл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хода</w:t>
                            </w:r>
                          </w:p>
                        </w:tc>
                        <w:tc>
                          <w:tcPr>
                            <w:tcW w:w="4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7" w:right="5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7" w:right="57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едения пунктов 1 и 2 соответствуют персональным данным учета кадров и трудовой книжки.</w:t>
                      </w:r>
                    </w:p>
                    <w:p>
                      <w:pPr>
                        <w:pStyle w:val="Normal"/>
                        <w:ind w:left="57" w:righ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74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1549"/>
                        <w:gridCol w:w="421"/>
                        <w:gridCol w:w="2246"/>
                        <w:gridCol w:w="355"/>
                        <w:gridCol w:w="673"/>
                        <w:gridCol w:w="355"/>
                        <w:gridCol w:w="1512"/>
                        <w:gridCol w:w="506"/>
                        <w:gridCol w:w="663"/>
                        <w:gridCol w:w="1791"/>
                      </w:tblGrid>
                      <w:tr>
                        <w:trPr/>
                        <w:tc>
                          <w:tcPr>
                            <w:tcW w:w="70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10071" w:type="dxa"/>
                            <w:gridSpan w:val="10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9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(должность руководителя/работника кадрового подразделения организации)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(подпись, инициалы, фамил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ind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ный телефон: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40"/>
                              <w:ind w:right="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 электронной почты: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ind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7" w:righ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6858000" cy="9258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25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 Характеристика с указанием конкретных заслуг и достижений представляемого к награждению гражданин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7" w:right="57" w:firstLine="709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9pt;mso-wrap-distance-left:9.05pt;mso-wrap-distance-right:9.05pt;mso-wrap-distance-top:0pt;mso-wrap-distance-bottom:0pt;margin-top:0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. Характеристика с указанием конкретных заслуг и достижений представляемого к награждению гражданина</w:t>
                      </w:r>
                      <w:r>
                        <w:rPr>
                          <w:b/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ind w:left="57" w:right="57" w:firstLine="709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23811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709"/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192"/>
      <w:jc w:val="center"/>
    </w:pPr>
    <w:rPr>
      <w:sz w:val="18"/>
    </w:rPr>
  </w:style>
  <w:style w:type="paragraph" w:styleId="Style11">
    <w:name w:val="Цитата"/>
    <w:basedOn w:val="Normal"/>
    <w:qFormat/>
    <w:pPr>
      <w:ind w:left="57" w:right="57" w:firstLine="709"/>
      <w:jc w:val="both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22:49:00Z</dcterms:created>
  <dc:creator>Kostas</dc:creator>
  <dc:description/>
  <cp:keywords/>
  <dc:language>en-US</dc:language>
  <cp:lastModifiedBy>Абросимова Наталья Петровна</cp:lastModifiedBy>
  <cp:lastPrinted>2019-09-03T14:57:00Z</cp:lastPrinted>
  <dcterms:modified xsi:type="dcterms:W3CDTF">2023-08-09T22:49:00Z</dcterms:modified>
  <cp:revision>2</cp:revision>
  <dc:subject/>
  <dc:title/>
</cp:coreProperties>
</file>