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Информация об исполнени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государственными органами</w:t>
      </w:r>
      <w:r>
        <w:rPr>
          <w:b/>
          <w:sz w:val="28"/>
          <w:szCs w:val="28"/>
        </w:rPr>
        <w:t xml:space="preserve"> </w:t>
      </w:r>
      <w:r>
        <w:rPr>
          <w:b/>
        </w:rPr>
        <w:t>Камчатского края государственного заказа на дополнительное профессиональное образование  государственных гражданских служащих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Камчатского кра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на 2015 год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sz w:val="28"/>
          <w:szCs w:val="28"/>
        </w:rPr>
        <w:tab/>
      </w:r>
      <w:r>
        <w:rPr/>
        <w:t>1. Общая численность государственных гражданских служащих</w:t>
      </w:r>
      <w:r>
        <w:rPr>
          <w:sz w:val="28"/>
          <w:szCs w:val="28"/>
        </w:rPr>
        <w:t xml:space="preserve"> </w:t>
      </w:r>
      <w:r>
        <w:rPr/>
        <w:t>Камчатского края</w:t>
      </w:r>
      <w:r>
        <w:rPr>
          <w:sz w:val="28"/>
          <w:szCs w:val="28"/>
        </w:rPr>
        <w:t xml:space="preserve"> </w:t>
      </w:r>
      <w:r>
        <w:rPr/>
        <w:t>(далее – служащие субъекта Российской Федерации) по данным Росстата на</w:t>
      </w:r>
      <w:r>
        <w:rPr>
          <w:sz w:val="28"/>
          <w:szCs w:val="28"/>
        </w:rPr>
        <w:t xml:space="preserve"> </w:t>
      </w:r>
      <w:r>
        <w:rPr>
          <w:sz w:val="20"/>
          <w:szCs w:val="20"/>
          <w:u w:val="single"/>
        </w:rPr>
        <w:t>01.01.2015</w:t>
      </w:r>
      <w:r>
        <w:rPr>
          <w:sz w:val="20"/>
          <w:szCs w:val="20"/>
        </w:rPr>
        <w:t xml:space="preserve">: </w:t>
      </w:r>
      <w:r>
        <w:rPr/>
        <w:t>1025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ab/>
      </w:r>
      <w:r>
        <w:rPr/>
        <w:t>Количество государственных органов в субъекте Российской Федерации: 39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/>
        <w:t>2. Наименование нормативного правового акта, которым в соответствии с частью 5 статьи 63 Федерального закона от 27 июля 2004 г. № 79-ФЗ «О государственной гражданской службе Российской Федерации» утвержден государственный заказ на дополнительное профессиональное образование служащих субъекта Российской Федерации (далее – государственный заказ) на 2015 год (с приложением копии указанного нормативного правового акта)</w:t>
      </w:r>
      <w:r>
        <w:rPr>
          <w:rStyle w:val="FootnoteCharacters"/>
          <w:rStyle w:val="FootnoteAnchor"/>
        </w:rPr>
        <w:footnoteReference w:id="2"/>
      </w:r>
      <w:r>
        <w:rPr/>
        <w:t xml:space="preserve">:  </w:t>
      </w:r>
      <w:r>
        <w:rPr>
          <w:b/>
        </w:rPr>
        <w:t xml:space="preserve">Постановление Правительства Камчатского края от 15.07.2014 № 299-П «Об утверждении государственного заказа на дополнительное профессиональное образование государственных гражданских служащих Камчатского края на 2015 год» </w:t>
      </w:r>
      <w:r>
        <w:rPr/>
        <w:t>(копия 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 Информация об итогах исполнения государственного заказа на 2015 год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 xml:space="preserve">3.1. О количестве служащих субъекта Российской Федерации, планируемых к обучению и прошедших обучение в рамках государственного заказа на 2015 год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163"/>
        <w:gridCol w:w="2565"/>
        <w:gridCol w:w="2410"/>
      </w:tblGrid>
      <w:tr>
        <w:trPr>
          <w:trHeight w:val="828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Количество служащих субъекта Российской Федерации, планируемых к обучению и прошедших обучение в рамках государственного заказа на 2015 год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человек (план /факт) </w:t>
            </w:r>
          </w:p>
        </w:tc>
      </w:tr>
      <w:tr>
        <w:trPr>
          <w:trHeight w:val="704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hanging="168"/>
              <w:jc w:val="center"/>
              <w:rPr/>
            </w:pPr>
            <w:r>
              <w:rPr/>
              <w:t>Всего</w:t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 том числе по дополнительным профессиональным программам</w:t>
            </w:r>
          </w:p>
        </w:tc>
      </w:tr>
      <w:tr>
        <w:trPr>
          <w:trHeight w:val="1442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профессиональной переподготовк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повышения квал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за пределами территории Российской Федерации</w:t>
            </w:r>
          </w:p>
        </w:tc>
      </w:tr>
      <w:tr>
        <w:trPr>
          <w:trHeight w:val="67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24/23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0/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14/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/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3.2. Об объеме ассигнований бюджета субъекта Российской Федерации, планируемых на реализацию государственного заказа на 2015 год и фактически освоенных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219"/>
        <w:gridCol w:w="1827"/>
        <w:gridCol w:w="2074"/>
        <w:gridCol w:w="2268"/>
      </w:tblGrid>
      <w:tr>
        <w:trPr>
          <w:trHeight w:val="891" w:hRule="atLeast"/>
        </w:trPr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бъем ассигнований бюджета субъекта Российской Федерации, планируемых на реализацию государственного заказа на 2015 год и фактически освоенных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(план /факт) </w:t>
            </w:r>
          </w:p>
        </w:tc>
      </w:tr>
      <w:tr>
        <w:trPr/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ind w:hanging="168"/>
              <w:jc w:val="center"/>
              <w:rPr/>
            </w:pPr>
            <w:r>
              <w:rPr/>
              <w:t>Всего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профессиональную переподготовк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повышение квалификац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дополнительное профессиональное образование за пределами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научно-методическое, учебно-методическое и информационно-аналитическое обеспечение дополнительного профессионального образования</w:t>
            </w:r>
          </w:p>
        </w:tc>
      </w:tr>
      <w:tr>
        <w:trPr>
          <w:trHeight w:val="32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078,30/ 2074,54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672,0/605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306,30/1370,5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00,0/99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/>
        <w:t xml:space="preserve">3.3. Об основных направлениях дополнительного профессионального образования служащих субъекта Российской Федерации в 2015 год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926"/>
        <w:gridCol w:w="2901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 xml:space="preserve">Направления дополнительного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u w:val="single"/>
              </w:rPr>
            </w:pPr>
            <w:r>
              <w:rPr/>
              <w:t>профессионального образования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 xml:space="preserve">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 xml:space="preserve">Количество служащих субъекта Российской Федерации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прошедших обучение  в рамках государственного заказа на 2015 год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Развитие системы государственной службы Российской Федерации, включая вопросы, связанные с внедрением на государственной службе современных кадровых, информационных и управленческих технологий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Государственная политика в области противодействия корруп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color w:val="000000"/>
              </w:rPr>
              <w:t>Государственная бюджетная полити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Государственная внешняя политика, включая вопросы, связанные с присоединением Российской Федерации к Всемирной торговой организа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Государственная политика в области обеспечения национальной безопас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Государственная политика в области социально-экономического развития Российской Федераци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Повышение эффективности осуществления федеральными органами исполнительной власти возложенных на них функций контроля (надзора) в соответствующих сферах деятельности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Повышение эффективности предоставления федеральными органами исполнительной власти государственных услуг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Государственная конкурентная полити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9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right="44" w:hanging="0"/>
              <w:jc w:val="both"/>
              <w:rPr>
                <w:i/>
                <w:i/>
              </w:rPr>
            </w:pPr>
            <w:r>
              <w:rPr>
                <w:i/>
              </w:rPr>
              <w:t>В том числе по направлению:</w:t>
            </w:r>
          </w:p>
          <w:p>
            <w:pPr>
              <w:pStyle w:val="Normal"/>
              <w:ind w:left="27" w:right="44" w:hanging="0"/>
              <w:jc w:val="both"/>
              <w:rPr>
                <w:highlight w:val="yellow"/>
              </w:rPr>
            </w:pPr>
            <w:r>
              <w:rPr>
                <w:color w:val="000000"/>
              </w:rPr>
              <w:t>вопросы функционирования контрактной системы в сфере закупок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Государственная демографическая политик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color w:val="000000"/>
              </w:rPr>
              <w:t>Внедрение информационных технологий в государственное управлени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/>
              <w:t>Государственная политика в области обеспечения доступа к информации о деятельности государственных органов и открытых данных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color w:val="000000"/>
              </w:rPr>
              <w:t>Организационно-экономическо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color w:val="000000"/>
              </w:rPr>
              <w:t>Планово-финансово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/>
            </w:pPr>
            <w:r>
              <w:rPr>
                <w:color w:val="000000"/>
              </w:rPr>
              <w:t>Правово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both"/>
              <w:rPr>
                <w:color w:val="000000"/>
                <w:highlight w:val="darkYellow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</w:t>
            </w:r>
            <w:r>
              <w:rPr>
                <w:rStyle w:val="FootnoteCharacters"/>
                <w:rStyle w:val="FootnoteAnchor"/>
                <w:color w:val="000000"/>
              </w:rPr>
              <w:footnoteReference w:id="5"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120"/>
        <w:jc w:val="both"/>
        <w:rPr/>
      </w:pPr>
      <w:r>
        <w:rPr/>
        <w:tab/>
        <w:t>3.4. О дополнительных профессиональных программ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040"/>
        <w:gridCol w:w="2363"/>
        <w:gridCol w:w="2311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профессиональная программ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 xml:space="preserve">Количество служащих субъекта Российской Федерации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шедших обучение по данной дополнительной профессиональной программ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 xml:space="preserve">% от общего количества служащих субъекта Российской Федерации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ошедших обучение в рамках государственного заказа на 2015 г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Профессиональная переподготовка объемом более 500 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Профессиональная переподготовка объемом более 1 000 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Повышение квалификации объемом от 18 до 72 часов, в том числе: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95,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3.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i/>
              </w:rPr>
              <w:t>Повышение квалификации объемом 18 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3.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i/>
              </w:rPr>
              <w:t>Повышение квалификации объемом от 19 до 40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4,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3.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>
                <w:i/>
              </w:rPr>
              <w:t>Повышение квалификации объемом от 41 до 72 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1,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Повышение квалификации объемом от 73 до 144 час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/>
        <w:t>3.5. Об образовательных организациях, осуществлявших обучение служащих субъекта Российской Федерации в рамках государственного заказа на 2015 г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240" w:after="240"/>
        <w:jc w:val="both"/>
        <w:rPr/>
      </w:pPr>
      <w:r>
        <w:rPr/>
        <w:tab/>
        <w:t>1) информация о количестве государственных контрактов, в рамках которых осуществлялось обучение служащих субъекта Российской Федерации в 2015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1"/>
        <w:gridCol w:w="31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Наименование образовательной организации, в которой служащие субъекта Российской Федерации прошли обучение в 2015 год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Количество государственных контрактов, в рамках которых осуществлялось обучение служащих субъекта Российской Федерации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ФГБОУ ВО «Российская  академия народного хозяйства и государственной службы при Президенте Российской Федерации» (Петропавловск-Камчатский филиал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ФГБОУ ВПО «Камчатский государственный технический университет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 xml:space="preserve">АНО ДПО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«СофтЛайн Эдюкейшн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ФГБОУ ВПО «Хабаровская государственная академия экономики и права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240" w:after="240"/>
        <w:jc w:val="both"/>
        <w:rPr/>
      </w:pPr>
      <w:r>
        <w:rPr/>
        <w:tab/>
        <w:t>2) информация об организационно-правовой форме образовательны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12"/>
        <w:gridCol w:w="1280"/>
        <w:gridCol w:w="1302"/>
        <w:gridCol w:w="1990"/>
        <w:gridCol w:w="2096"/>
      </w:tblGrid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бразовательные организации, в которых служащие субъекта Российской Федерации прошли обучение в рамках государственного заказа на 2015 год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в % от общего количества образовательных организаций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торых служащие субъекта Российской Федерации прошли обуч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рамках  государственного заказа на 2015 г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 xml:space="preserve">государственные образовательные организации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частные образовательные организации</w:t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федеральные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субъектов Российской Федерации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тельного профес-сионального образова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го образ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-тельного профес-сионального образования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8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1,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240" w:after="240"/>
        <w:jc w:val="both"/>
        <w:rPr/>
      </w:pPr>
      <w:r>
        <w:rPr>
          <w:sz w:val="28"/>
          <w:szCs w:val="28"/>
        </w:rPr>
        <w:tab/>
      </w:r>
      <w:r>
        <w:rPr/>
        <w:t>3) информация о территориальном расположении образовательных организац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502"/>
        <w:gridCol w:w="2502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бразовательные организации, в которых служащие субъекта Российской Федерации прошли обучение в рамках государственного заказа на 2015 год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в % от общего количества образовательных организаций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торых служащие субъекта Российской Федерации прошли обуч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рамках  государственного заказа на 2015 г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бразовательные организации, расположенные в Камчатском крае</w:t>
            </w:r>
          </w:p>
        </w:tc>
        <w:tc>
          <w:tcPr>
            <w:tcW w:w="7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 xml:space="preserve">образовательные организации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расположенные в иных субъектах Российской Федерации</w:t>
            </w:r>
          </w:p>
        </w:tc>
      </w:tr>
      <w:tr>
        <w:trPr>
          <w:trHeight w:val="3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 г. Москве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 г. Санкт-Петербурге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8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1,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120"/>
        <w:jc w:val="both"/>
        <w:rPr/>
      </w:pPr>
      <w:r>
        <w:rPr/>
        <w:tab/>
        <w:t>3.6. О категориях и группах должностей служащих субъекта Российской Федерации, прошедших обучение в рамках государственного заказа на 2015 г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12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552"/>
        <w:gridCol w:w="28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Категории должностей государственной гражданск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Группы должностей государственной гражданской служб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Количество служащих субъекта Российской Федерации, прошедших обучение  в рамках государственного заказа на 2015 год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 xml:space="preserve">% от общего количества служащих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субъекта Российской Федерации, прошедших обучение в рамках государственного заказа на 2015 год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ысш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Гла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7,3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едущ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4,2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Помощники (советни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ысш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Гла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едущ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ысш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Гла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едущ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9,6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Старш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Обеспечивающие специалис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Глав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Ведущ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Старш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Младш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4. Распределение полномочий между государственными органами</w:t>
      </w:r>
      <w:r>
        <w:rPr>
          <w:sz w:val="28"/>
          <w:szCs w:val="28"/>
        </w:rPr>
        <w:t xml:space="preserve"> </w:t>
      </w:r>
      <w:r>
        <w:rPr>
          <w:sz w:val="20"/>
          <w:szCs w:val="20"/>
          <w:u w:val="single"/>
        </w:rPr>
        <w:t>(наименование субъекта Российской Федерации</w:t>
      </w:r>
      <w:r>
        <w:rPr>
          <w:u w:val="single"/>
        </w:rPr>
        <w:t>)</w:t>
      </w:r>
      <w:r>
        <w:rPr/>
        <w:t xml:space="preserve"> в части, касающейся осуществления закупок работ и услуг при реализации государственного заказа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Wingdings" w:cs="Wingdings" w:ascii="Wingdings" w:hAnsi="Wingdings"/>
          <w:b/>
          <w:i/>
        </w:rPr>
        <w:t></w:t>
      </w:r>
      <w:r>
        <w:rPr/>
        <w:t xml:space="preserve"> </w:t>
      </w:r>
      <w:r>
        <w:rPr/>
        <w:t xml:space="preserve">закупку работ и услуг при реализации государственного заказа централизованно осуществляет  </w:t>
      </w:r>
      <w:r>
        <w:rPr>
          <w:b/>
        </w:rPr>
        <w:t>Аппарат Губернатора и Правительства Камчатского края</w:t>
      </w:r>
      <w:r>
        <w:rPr/>
        <w:t>, уполномоченный по осуществлению задач и функций государственного органа по управлению государственной службой Камчатского края (ч. 1 ст. 52 Закона Камчатского края от 20.11.2013 № 343 «О государственной гражданской службе Камчатского края»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закупка работ и услуг при реализации государственного заказа осуществляется государственными органами субъекта Российской Федерации самостоятельн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/>
      </w:pPr>
      <w:r>
        <w:rPr/>
        <w:t>5. Укажите в результате применения какого способа осуществления закупки образовательных услуг по повышению квалификации или профессиональной переподготовке служащих субъекта Российской Федерации в ходе реализации государственного заказа на 2015 год заключено наибольшее количество контрактов:</w:t>
      </w:r>
    </w:p>
    <w:p>
      <w:pPr>
        <w:pStyle w:val="Normal"/>
        <w:spacing w:before="0" w:after="120"/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b/>
          <w:b/>
        </w:rPr>
      </w:pPr>
      <w:r>
        <w:rPr>
          <w:rFonts w:eastAsia="Wingdings" w:cs="Wingdings" w:ascii="Wingdings" w:hAnsi="Wingdings"/>
          <w:b/>
          <w:i/>
        </w:rPr>
        <w:t></w:t>
      </w:r>
      <w:r>
        <w:rPr>
          <w:b/>
        </w:rPr>
        <w:t xml:space="preserve"> </w:t>
      </w:r>
      <w:r>
        <w:rPr/>
        <w:t>открытый конкурс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 xml:space="preserve">запрос котировок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>закупка у единственного исполнител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>открытый аукцион в электронной форм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6. Информация об индивидуальном планировании профессионального развития служащих субъекта Российской Федерации, предусмотренном Указом Президента Российской Федерации от 28 декабря 2006 г. № 1474 «О дополнительном профессиональном образовании государственных гражданских служащих Российской Федерации» </w:t>
      </w:r>
    </w:p>
    <w:p>
      <w:pPr>
        <w:pStyle w:val="Normal"/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en-US"/>
        </w:rPr>
      </w:pPr>
      <w:r>
        <w:rPr/>
        <w:tab/>
        <w:t>6.1. Локальный правовой акт о порядке утверждения индивидуальных планов профессионального развития служащих субъекта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Wingdings" w:cs="Wingdings" w:ascii="Wingdings" w:hAnsi="Wingdings"/>
          <w:b/>
          <w:i/>
        </w:rPr>
        <w:t></w:t>
      </w:r>
      <w:r>
        <w:rPr/>
        <w:t xml:space="preserve"> </w:t>
      </w:r>
      <w:r>
        <w:rPr/>
        <w:t>утвержден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не утвержде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Распоряжение Губернатора Камчатского края от 19.12.2008 № 870-Р «Об утверждении Положения о порядке разработки и утверждения индивидуального плана профессионального развития государственного гражданского служащего исполнительного органа государственной власти Камчатского края» (соответствующие нормативные правовые акты утверждены во всех государственных органах Камчатского кра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en-US"/>
        </w:rPr>
      </w:pPr>
      <w:r>
        <w:rPr/>
        <w:tab/>
        <w:t>6.2. Индивидуальные планы профессионального развития служащих субъекта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Wingdings" w:cs="Wingdings" w:ascii="Wingdings" w:hAnsi="Wingdings"/>
          <w:b/>
          <w:i/>
        </w:rPr>
        <w:t></w:t>
      </w:r>
      <w:r>
        <w:rPr/>
        <w:t xml:space="preserve"> </w:t>
      </w:r>
      <w:r>
        <w:rPr/>
        <w:t>утверждены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не утвержден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en-US"/>
        </w:rPr>
      </w:pPr>
      <w:r>
        <w:rPr/>
        <w:tab/>
        <w:t>6.3. Анализ выполнения индивидуальных планов профессионального развития служащих субъекта Российской Федерации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Wingdings" w:cs="Wingdings" w:ascii="Wingdings" w:hAnsi="Wingdings"/>
          <w:b/>
          <w:i/>
        </w:rPr>
        <w:t></w:t>
      </w:r>
      <w:r>
        <w:rPr>
          <w:b/>
        </w:rPr>
        <w:t xml:space="preserve"> </w:t>
      </w:r>
      <w:r>
        <w:rPr/>
        <w:t>проводи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>
          <w:lang w:val="en-US"/>
        </w:rPr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не проводи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b/>
          <w:i/>
        </w:rPr>
        <w:t>Если анализ не проводится, то укажите, пожалуйста, причину</w:t>
      </w:r>
      <w:r>
        <w:rPr/>
        <w:t>:__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7. Информация о средней стоимости обучения служащих субъекта Российской Федерации в 2015 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324"/>
      </w:tblGrid>
      <w:tr>
        <w:trPr>
          <w:trHeight w:val="724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Средняя стоимость 1 человеко/часа при проведении обучения служащих субъекта Российской Федерации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/>
            </w:pPr>
            <w:r>
              <w:rPr/>
              <w:t>134,4</w:t>
            </w:r>
          </w:p>
        </w:tc>
      </w:tr>
      <w:tr>
        <w:trPr/>
        <w:tc>
          <w:tcPr>
            <w:tcW w:w="6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час.)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8. Информация о программных продуктах, используемых при планировании и контроле исполнения государственного заказ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Планирование и контроль исполнения государственного заказа осуществляется посредством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специального программного обеспече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Wingdings" w:cs="Wingdings" w:ascii="Wingdings" w:hAnsi="Wingdings"/>
          <w:b/>
          <w:i/>
        </w:rPr>
        <w:t></w:t>
      </w:r>
      <w:r>
        <w:rPr/>
        <w:t xml:space="preserve"> </w:t>
      </w:r>
      <w:r>
        <w:rPr/>
        <w:t>кадровой информационной систе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 xml:space="preserve">средст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9. Информация об организации дополнительного профессионального образования служащих субъекта Российской Федерации в рамках государственных заданий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(отметить образовательные программы, реализуемые организацией, осуществляющей образовательную деятельность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128"/>
        <w:gridCol w:w="1729"/>
        <w:gridCol w:w="1618"/>
        <w:gridCol w:w="2160"/>
      </w:tblGrid>
      <w:tr>
        <w:trPr>
          <w:trHeight w:val="189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ное наименование образовательной(ых) и (или) научной(ых) организации(ий), осуществляющих образовательную деятельность, в отношении которой(ых) субъект Российской Федерации осуществляет функции и полномочия учредителя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разовательные программы, реализуемые образовательной(ыми) и (или) научной(ыми) организацией(ями), осуществляющими образовательную деятельность, в отношении которой(ых) субъект Российской Федерации осуществляет функции и полномочия учредителя</w:t>
            </w:r>
          </w:p>
        </w:tc>
      </w:tr>
      <w:tr>
        <w:trPr>
          <w:trHeight w:val="212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 профессионального образования – программы подготовки специалистов среднего  зве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ысшего образования - бакалавриат, специалитет, магистратура, аспиран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го профессионального образования – повышения квалификации и профессиональной переподготовки</w:t>
            </w:r>
          </w:p>
        </w:tc>
      </w:tr>
      <w:tr>
        <w:trPr>
          <w:trHeight w:val="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.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en-US"/>
        </w:rPr>
        <w:tab/>
      </w:r>
      <w:r>
        <w:rPr/>
        <w:t>Государственное(ые) задание(я) указанной(ым) образовательной(ым) организации(я)м на осуществление дополнительного профессионального образования служащих субъектов Российской Федераци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>утверждается(ются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>
          <w:lang w:val="en-US"/>
        </w:rPr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не утверждается(ются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i/>
        </w:rPr>
        <w:t>Если государственное(ые) задание(я) утверждается(ются), укажит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количество служащих субъекта Российской Федерации прошедших обучение в организации(ях), осуществляющей(их) образовательную деятельность, в рамках государственного(ых) задания(ий) в 2015 году - __________ человек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объем финансового обеспечения выполнения государственного задания - _____________ тыс. руб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Финансовое обеспечение выполнения государственного задания осуществляется за счет бюджетных ассигнований, предусмотренных на реализацию государственного заказ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д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н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 Информация об оценке эффективности дополнительного профессионального образования служащих субъекта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1. При формировании структуры дополнительных профессиональных программ для служащих субъектов Российской Федерации используется перечень основных вопросов, рекомендуемых Минтрудом России к освоению в рамках дополнительных профессиональных программ по соответствующим приоритетным направлениям дополнительного профессионального образования на 2015 год (письмо Минтруда России от 16 февраля 2015 г. № 18-3/10/В-1033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Wingdings" w:cs="Wingdings" w:ascii="Wingdings" w:hAnsi="Wingdings"/>
          <w:b/>
          <w:i/>
        </w:rPr>
        <w:t></w:t>
      </w:r>
      <w:r>
        <w:rPr/>
        <w:t xml:space="preserve"> </w:t>
      </w:r>
      <w:r>
        <w:rPr/>
        <w:t>д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нет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0.2. Анкетирование слушателей о степени удовлетворенности дополнительными профессиональными программами по окончании обуч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Wingdings" w:cs="Wingdings" w:ascii="Wingdings" w:hAnsi="Wingdings"/>
          <w:b/>
          <w:i/>
        </w:rPr>
        <w:t></w:t>
      </w:r>
      <w:r>
        <w:rPr>
          <w:b/>
        </w:rPr>
        <w:t xml:space="preserve"> </w:t>
      </w:r>
      <w:r>
        <w:rPr/>
        <w:t>проводи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не проводится</w:t>
      </w:r>
    </w:p>
    <w:p>
      <w:pPr>
        <w:pStyle w:val="Normal"/>
        <w:ind w:firstLine="708"/>
        <w:jc w:val="both"/>
        <w:rPr/>
      </w:pPr>
      <w:r>
        <w:rPr/>
        <w:t>Если соответствующее анкетирование по окончании обучения проводится, то укажите, пожалуйста, % от общего количества слушателей, прошедших обучение в 2015 году, удовлетворенных его качеством - 100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3. Осуществляется ли кадровыми подразделениями государственных органов субъекта Российской Федерации оценка качества дополнительного профессионального образования, полученного служащими субъектов Российской Федераци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Wingdings" w:cs="Wingdings" w:ascii="Wingdings" w:hAnsi="Wingdings"/>
          <w:b/>
          <w:i/>
        </w:rPr>
        <w:t></w:t>
      </w:r>
      <w:r>
        <w:rPr>
          <w:b/>
        </w:rPr>
        <w:t xml:space="preserve"> </w:t>
      </w:r>
      <w:r>
        <w:rPr/>
        <w:t>осуществляе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не осуществляетс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 xml:space="preserve">Если оценка качества дополнительного профессионального образования, полученного служащими субъектов Российской Федерации, осуществляется кадровыми подразделениями государственных органов субъекта Российской Федерации, то опишите методику проведения данной оценки: </w:t>
      </w:r>
      <w:r>
        <w:rPr>
          <w:u w:val="single"/>
        </w:rPr>
        <w:t xml:space="preserve">заказчиком производится сверка фактически оказанных образовательных услуг с учебным планом образовательной программы и условиями контракта; анкетирование по окончании обучения включает перечень вопросов, позволяющих </w:t>
      </w:r>
      <w:r>
        <w:rPr>
          <w:iCs/>
          <w:u w:val="single"/>
        </w:rPr>
        <w:t>оценить эффективность полученных знаний и качество обучения</w:t>
      </w:r>
      <w:r>
        <w:rPr>
          <w:i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4. Соответствует ли тематика и структура дополнительных профессиональных программ для служащих субъектов Российской Федерации, предлагаемых образовательными организациями, потребностям государственных органов субъекта Российской Федерации в профессиональном развитии кадрового состав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i/>
        </w:rPr>
        <w:t xml:space="preserve">(отметьте соответствующую позицию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Wingdings" w:cs="Wingdings" w:ascii="Wingdings" w:hAnsi="Wingdings"/>
          <w:b/>
          <w:i/>
        </w:rPr>
        <w:t></w:t>
      </w:r>
      <w:r>
        <w:rPr>
          <w:b/>
        </w:rPr>
        <w:t xml:space="preserve"> </w:t>
      </w:r>
      <w:r>
        <w:rPr/>
        <w:t>полностью соответствуе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/>
        <w:t xml:space="preserve"> </w:t>
      </w:r>
      <w:r>
        <w:rPr/>
        <w:t>частично соответствуе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</w:t>
      </w:r>
      <w:r>
        <w:rPr/>
        <w:t>не соответству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>10.5. Укажите до 10 дополнительных профессиональных программ наиболее востребованных у служащих субъектов Российской Федерации в 2015 году и наименования образовательных организаций, которые реализовывали указанные дополнительные профессиональные программы: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7"/>
        <w:gridCol w:w="44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профессиональной программы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организации, реализовавшей дополнительную профессиональную программу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rPr/>
            </w:pPr>
            <w:r>
              <w:rPr/>
              <w:t xml:space="preserve">«Государственное и муниципальное управление» </w:t>
            </w:r>
          </w:p>
          <w:p>
            <w:pPr>
              <w:pStyle w:val="Normal"/>
              <w:ind w:right="44" w:hanging="0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ФГБОУ ВО «Российская  академия народного хозяйства и государственной службы при Президенте Российской Федерации» (Петропавловск-Камчатский филиал)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именение современных информационно-коммуникационных технологий на государственной гражданской службе»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ФГБОУ ВПО «Камчатский государственный технический университет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именение Гражданского кодекса Российской Федерации в государственном управлении на современном этапе»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ФГБОУ ВО «Российская  академия народного хозяйства и государственной службы при Президенте Российской Федерации» (Петропавловск-Камчатский филиал)</w:t>
            </w:r>
          </w:p>
        </w:tc>
      </w:tr>
      <w:tr>
        <w:trPr>
          <w:trHeight w:val="1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овышение эффективности осуществления органами исполнительной власти возложенных на них функций контроля (надзора) в соответствующих сферах деятель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ФГБОУ ВО «Российская  академия народного хозяйства и государственной службы при Президенте Российской Федерации» (Петропавловск-Камчатский филиал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Организация и нормативно-методическое обеспечение технической защиты информации ограниченного доступа, не содержащей сведений, составляющих государственную тайну, в органах государственной власти субъектов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АНО ДПО «СофтЛайн Эдюкейшн»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Требования к составу и оформлению управленческих документов. Язык служебных документ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ФГБОУ ВО «Российская  академия народного хозяйства и государственной службы при Президенте Российской Федерации» (Петропавловск-Камчатский филиал)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«Управление государственными и муниципальными закупками»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/>
            </w:pPr>
            <w:r>
              <w:rPr/>
              <w:t>ФГБОУ ВПО «Хабаровская государственная академия экономики и права»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Основы противодействия коррупции в органах государственного управления»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БОУ ВО «Российская  академия народного хозяйства и государственной службы при Президенте Российской Федерации» (Петропавловск-Камчатский филиал)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«Профессионально-психологические основы деятельности руководителя» 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ГБОУ ВО «Российская  академия народного хозяйства и государственной службы при Президенте Российской Федерации» (Петропавловск-Камчатский филиал)</w:t>
            </w:r>
          </w:p>
        </w:tc>
      </w:tr>
    </w:tbl>
    <w:p>
      <w:pPr>
        <w:pStyle w:val="Normal"/>
        <w:jc w:val="both"/>
        <w:rPr/>
      </w:pPr>
      <w:r>
        <w:rPr/>
        <w:tab/>
        <w:t>10.6. О служащих субъекта Российской Федерации, назначенных на иные должности государственной гражданской службы в порядке должностного роста после прохождения обучения в 2015 год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3638"/>
        <w:gridCol w:w="3639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служащих субъекта Российской Федерации, назначенных после получен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в 2015 году дополнительного профессионального образования на должность государственной гражданской службы в порядке должностного роста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7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группы должностей государственной гражданской служб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й категории должностей государственной гражданской службы</w:t>
            </w:r>
          </w:p>
        </w:tc>
      </w:tr>
      <w:tr>
        <w:trPr>
          <w:trHeight w:val="283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7. Повышение эффективности исполнения должностных обязанностей служащими субъекта Российской Федерации в наибольшей степени обеспечивается посредством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i/>
        </w:rPr>
        <w:t xml:space="preserve">(отметьте соответствующие позиции </w:t>
      </w:r>
      <w:r>
        <w:rPr>
          <w:rFonts w:eastAsia="Wingdings" w:cs="Wingdings" w:ascii="Wingdings" w:hAnsi="Wingdings"/>
          <w:b/>
          <w:i/>
        </w:rPr>
        <w:t></w:t>
      </w:r>
      <w:r>
        <w:rPr>
          <w:b/>
          <w:i/>
        </w:rPr>
        <w:t>)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/>
      </w:pPr>
      <w:r>
        <w:rPr>
          <w:rFonts w:eastAsia="Wingdings" w:cs="Wingdings" w:ascii="Wingdings" w:hAnsi="Wingdings"/>
          <w:b/>
          <w:i/>
        </w:rPr>
        <w:t></w:t>
      </w:r>
      <w:r>
        <w:rPr>
          <w:b/>
        </w:rPr>
        <w:t> </w:t>
      </w:r>
      <w:r>
        <w:rPr/>
        <w:t xml:space="preserve">получения дополнительного профессионального образования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Wingdings" w:cs="Wingdings" w:ascii="Wingdings" w:hAnsi="Wingdings"/>
          <w:b/>
          <w:i/>
        </w:rPr>
        <w:t></w:t>
      </w:r>
      <w:r>
        <w:rPr/>
        <w:t> </w:t>
      </w:r>
      <w:r>
        <w:rPr/>
        <w:t>участия в семинарах, тренингах, мастер-классах и иных мероприятиях по профессиональному развитию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Wingdings" w:cs="Wingdings" w:ascii="Wingdings" w:hAnsi="Wingdings"/>
          <w:b/>
          <w:i/>
        </w:rPr>
        <w:t></w:t>
      </w:r>
      <w:r>
        <w:rPr/>
        <w:t> </w:t>
      </w:r>
      <w:r>
        <w:rPr/>
        <w:t>участия в мероприятиях по обмену опытом (круглые столы, стажировки), включая наставничеств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Wingdings" w:cs="Wingdings" w:ascii="Wingdings" w:hAnsi="Wingdings"/>
          <w:b/>
          <w:i/>
        </w:rPr>
        <w:t></w:t>
      </w:r>
      <w:r>
        <w:rPr>
          <w:b/>
        </w:rPr>
        <w:t> </w:t>
      </w:r>
      <w:r>
        <w:rPr/>
        <w:t>самообразов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1080" w:hanging="0"/>
        <w:jc w:val="both"/>
        <w:rPr/>
      </w:pPr>
      <w:r>
        <w:rPr>
          <w:rFonts w:eastAsia="Symbol" w:cs="Symbol" w:ascii="Symbol" w:hAnsi="Symbol"/>
          <w:b/>
        </w:rPr>
        <w:t></w:t>
      </w:r>
      <w:r>
        <w:rPr>
          <w:b/>
        </w:rPr>
        <w:t> </w:t>
      </w:r>
      <w:r>
        <w:rPr/>
        <w:t>иное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8. Укажите трудности, которые возникают при организации дополнительного профессионального образования служащих субъектов Российской Федераци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частие в закупках негосударственных образовательных организаций дополнительного профессионального образования, не обеспечивающих достаточный качественный уровень предлагаемых образовательных услу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9. Предложения по совершенствованию сложившейся системы дополнительного профессионального образования служащих субъектов Российской Федера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одернизация системы дополнительного профессионального образования государственных гражданских служащих посредством расширения форм и методов проведения мероприятий, направленных на повышение профессиональных компетенций гражданских служащих, включая участие в семинарах, круглых столах, стажировках;</w:t>
      </w:r>
    </w:p>
    <w:p>
      <w:pPr>
        <w:pStyle w:val="Normal"/>
        <w:ind w:firstLine="708"/>
        <w:jc w:val="both"/>
        <w:rPr/>
      </w:pPr>
      <w:r>
        <w:rPr/>
        <w:t>создание единого ресурса дополнительных профессиональных программ для гражданских служащих и методических, аналитических и информационных материалов по наиболее актуальным вопросам реализации государственной политики для самообразования гражданских служащих;</w:t>
      </w:r>
    </w:p>
    <w:p>
      <w:pPr>
        <w:pStyle w:val="Normal"/>
        <w:ind w:firstLine="708"/>
        <w:jc w:val="both"/>
        <w:rPr/>
      </w:pPr>
      <w:r>
        <w:rPr/>
        <w:t>установление филиалов ФГБОУ ВО РАНХиГС единственным исполнителем государственного заказа на дополнительное профессиональное образование  государственных гражданских служащих соответствующего субъект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авления с 1 по 12 соответствуют приоритетным направлениям дополнительного профессионального образования государственных гражданских служащих, согласованным с Администрацией Президента Российской Федерации и рекомендованным Минтрудом России государственным органам субъектов Российской Федерации для проведения обучения служащих субъектов Российской Федерации в 2015 году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ать наименование направления дополнительного профессионального образования служащих субъекта Российской Федерации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орядке убывания по количеству заключенных государственных контрактов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о пункту 8 представляется в случае, если государственные органы субъекта Российской Федерации осуществляют функции и полномочия учредителя образовательных и (или) научных организаций, осуществляющих образовательную деятельност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имеющиеся филиал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1:37:00Z</dcterms:created>
  <dc:creator>belskayamg</dc:creator>
  <dc:description/>
  <cp:keywords/>
  <dc:language>en-US</dc:language>
  <cp:lastModifiedBy>Анна Геннадьевна</cp:lastModifiedBy>
  <cp:lastPrinted>2016-02-24T10:27:00Z</cp:lastPrinted>
  <dcterms:modified xsi:type="dcterms:W3CDTF">2017-03-09T21:38:00Z</dcterms:modified>
  <cp:revision>14</cp:revision>
  <dc:subject/>
  <dc:title>Правительства субъектов</dc:title>
</cp:coreProperties>
</file>