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7" w:type="dxa"/>
        <w:jc w:val="left"/>
        <w:tblInd w:w="284" w:type="dxa"/>
        <w:tblLayout w:type="fixed"/>
        <w:tblCellMar>
          <w:top w:w="0" w:type="dxa"/>
          <w:left w:w="108" w:type="dxa"/>
          <w:bottom w:w="0" w:type="dxa"/>
          <w:right w:w="108" w:type="dxa"/>
        </w:tblCellMar>
      </w:tblPr>
      <w:tblGrid>
        <w:gridCol w:w="4439"/>
        <w:gridCol w:w="5298"/>
        <w:gridCol w:w="327"/>
        <w:gridCol w:w="661"/>
        <w:gridCol w:w="314"/>
        <w:gridCol w:w="1562"/>
        <w:gridCol w:w="24"/>
        <w:gridCol w:w="416"/>
        <w:gridCol w:w="2126"/>
      </w:tblGrid>
      <w:tr>
        <w:trPr/>
        <w:tc>
          <w:tcPr>
            <w:tcW w:w="4439" w:type="dxa"/>
            <w:tcBorders/>
          </w:tcPr>
          <w:p>
            <w:pPr>
              <w:pStyle w:val="Normal"/>
              <w:snapToGrid w:val="false"/>
              <w:jc w:val="both"/>
              <w:rPr>
                <w:sz w:val="22"/>
                <w:szCs w:val="22"/>
              </w:rPr>
            </w:pPr>
            <w:r>
              <w:rPr>
                <w:sz w:val="22"/>
                <w:szCs w:val="22"/>
              </w:rPr>
            </w:r>
          </w:p>
        </w:tc>
        <w:tc>
          <w:tcPr>
            <w:tcW w:w="5298" w:type="dxa"/>
            <w:tcBorders/>
          </w:tcPr>
          <w:p>
            <w:pPr>
              <w:pStyle w:val="Normal"/>
              <w:snapToGrid w:val="false"/>
              <w:jc w:val="both"/>
              <w:rPr>
                <w:sz w:val="22"/>
                <w:szCs w:val="22"/>
              </w:rPr>
            </w:pPr>
            <w:r>
              <w:rPr>
                <w:sz w:val="22"/>
                <w:szCs w:val="22"/>
              </w:rPr>
            </w:r>
          </w:p>
        </w:tc>
        <w:tc>
          <w:tcPr>
            <w:tcW w:w="5430" w:type="dxa"/>
            <w:gridSpan w:val="7"/>
            <w:tcBorders/>
          </w:tcPr>
          <w:p>
            <w:pPr>
              <w:pStyle w:val="Normal"/>
              <w:jc w:val="both"/>
              <w:rPr/>
            </w:pPr>
            <w:r>
              <w:rPr/>
              <w:t>"УТВЕРЖДАЮ"</w:t>
            </w:r>
          </w:p>
          <w:p>
            <w:pPr>
              <w:pStyle w:val="Normal"/>
              <w:jc w:val="both"/>
              <w:rPr/>
            </w:pPr>
            <w:r>
              <w:rPr/>
              <w:t>начальник Главного управления государственной службы Губернатора и Правительства Камчатского края</w:t>
            </w:r>
          </w:p>
        </w:tc>
      </w:tr>
      <w:tr>
        <w:trPr/>
        <w:tc>
          <w:tcPr>
            <w:tcW w:w="4439" w:type="dxa"/>
            <w:tcBorders/>
          </w:tcPr>
          <w:p>
            <w:pPr>
              <w:pStyle w:val="Normal"/>
              <w:snapToGrid w:val="false"/>
              <w:jc w:val="both"/>
              <w:rPr>
                <w:sz w:val="22"/>
                <w:szCs w:val="22"/>
              </w:rPr>
            </w:pPr>
            <w:r>
              <w:rPr>
                <w:sz w:val="22"/>
                <w:szCs w:val="22"/>
              </w:rPr>
            </w:r>
          </w:p>
        </w:tc>
        <w:tc>
          <w:tcPr>
            <w:tcW w:w="5298" w:type="dxa"/>
            <w:tcBorders/>
          </w:tcPr>
          <w:p>
            <w:pPr>
              <w:pStyle w:val="Normal"/>
              <w:snapToGrid w:val="false"/>
              <w:jc w:val="both"/>
              <w:rPr>
                <w:sz w:val="22"/>
                <w:szCs w:val="22"/>
              </w:rPr>
            </w:pPr>
            <w:r>
              <w:rPr>
                <w:sz w:val="22"/>
                <w:szCs w:val="22"/>
              </w:rPr>
            </w:r>
          </w:p>
        </w:tc>
        <w:tc>
          <w:tcPr>
            <w:tcW w:w="3304" w:type="dxa"/>
            <w:gridSpan w:val="6"/>
            <w:tcBorders>
              <w:bottom w:val="single" w:sz="4" w:space="0" w:color="000000"/>
            </w:tcBorders>
          </w:tcPr>
          <w:p>
            <w:pPr>
              <w:pStyle w:val="Normal"/>
              <w:snapToGrid w:val="false"/>
              <w:jc w:val="right"/>
              <w:rPr>
                <w:sz w:val="22"/>
                <w:szCs w:val="22"/>
              </w:rPr>
            </w:pPr>
            <w:r>
              <w:rPr>
                <w:sz w:val="22"/>
                <w:szCs w:val="22"/>
              </w:rPr>
            </w:r>
          </w:p>
        </w:tc>
        <w:tc>
          <w:tcPr>
            <w:tcW w:w="2126" w:type="dxa"/>
            <w:tcBorders/>
          </w:tcPr>
          <w:p>
            <w:pPr>
              <w:pStyle w:val="Normal"/>
              <w:jc w:val="right"/>
              <w:rPr/>
            </w:pPr>
            <w:r>
              <w:rPr/>
              <w:t>Е.В. Мехоношина</w:t>
            </w:r>
          </w:p>
        </w:tc>
      </w:tr>
      <w:tr>
        <w:trPr/>
        <w:tc>
          <w:tcPr>
            <w:tcW w:w="4439" w:type="dxa"/>
            <w:tcBorders/>
          </w:tcPr>
          <w:p>
            <w:pPr>
              <w:pStyle w:val="Normal"/>
              <w:snapToGrid w:val="false"/>
              <w:jc w:val="both"/>
              <w:rPr>
                <w:sz w:val="22"/>
                <w:szCs w:val="22"/>
              </w:rPr>
            </w:pPr>
            <w:r>
              <w:rPr>
                <w:sz w:val="22"/>
                <w:szCs w:val="22"/>
              </w:rPr>
            </w:r>
          </w:p>
        </w:tc>
        <w:tc>
          <w:tcPr>
            <w:tcW w:w="5298" w:type="dxa"/>
            <w:tcBorders/>
          </w:tcPr>
          <w:p>
            <w:pPr>
              <w:pStyle w:val="Normal"/>
              <w:snapToGrid w:val="false"/>
              <w:jc w:val="both"/>
              <w:rPr>
                <w:sz w:val="22"/>
                <w:szCs w:val="22"/>
              </w:rPr>
            </w:pPr>
            <w:r>
              <w:rPr>
                <w:sz w:val="22"/>
                <w:szCs w:val="22"/>
              </w:rPr>
            </w:r>
          </w:p>
        </w:tc>
        <w:tc>
          <w:tcPr>
            <w:tcW w:w="327" w:type="dxa"/>
            <w:tcBorders>
              <w:top w:val="single" w:sz="4" w:space="0" w:color="000000"/>
            </w:tcBorders>
          </w:tcPr>
          <w:p>
            <w:pPr>
              <w:pStyle w:val="Normal"/>
              <w:snapToGrid w:val="false"/>
              <w:jc w:val="both"/>
              <w:rPr>
                <w:sz w:val="22"/>
                <w:szCs w:val="22"/>
              </w:rPr>
            </w:pPr>
            <w:r>
              <w:rPr>
                <w:sz w:val="22"/>
                <w:szCs w:val="22"/>
              </w:rPr>
            </w:r>
          </w:p>
        </w:tc>
        <w:tc>
          <w:tcPr>
            <w:tcW w:w="2561" w:type="dxa"/>
            <w:gridSpan w:val="4"/>
            <w:tcBorders>
              <w:top w:val="single" w:sz="4" w:space="0" w:color="000000"/>
            </w:tcBorders>
          </w:tcPr>
          <w:p>
            <w:pPr>
              <w:pStyle w:val="Normal"/>
              <w:snapToGrid w:val="false"/>
              <w:jc w:val="both"/>
              <w:rPr/>
            </w:pPr>
            <w:r>
              <w:rPr/>
            </w:r>
          </w:p>
        </w:tc>
        <w:tc>
          <w:tcPr>
            <w:tcW w:w="2542" w:type="dxa"/>
            <w:gridSpan w:val="2"/>
            <w:tcBorders/>
          </w:tcPr>
          <w:p>
            <w:pPr>
              <w:pStyle w:val="Normal"/>
              <w:snapToGrid w:val="false"/>
              <w:jc w:val="both"/>
              <w:rPr/>
            </w:pPr>
            <w:r>
              <w:rPr/>
            </w:r>
          </w:p>
        </w:tc>
      </w:tr>
      <w:tr>
        <w:trPr/>
        <w:tc>
          <w:tcPr>
            <w:tcW w:w="4439" w:type="dxa"/>
            <w:tcBorders/>
          </w:tcPr>
          <w:p>
            <w:pPr>
              <w:pStyle w:val="Normal"/>
              <w:snapToGrid w:val="false"/>
              <w:jc w:val="both"/>
              <w:rPr>
                <w:sz w:val="22"/>
                <w:szCs w:val="22"/>
              </w:rPr>
            </w:pPr>
            <w:r>
              <w:rPr>
                <w:sz w:val="22"/>
                <w:szCs w:val="22"/>
              </w:rPr>
            </w:r>
          </w:p>
        </w:tc>
        <w:tc>
          <w:tcPr>
            <w:tcW w:w="5298" w:type="dxa"/>
            <w:tcBorders/>
          </w:tcPr>
          <w:p>
            <w:pPr>
              <w:pStyle w:val="Normal"/>
              <w:snapToGrid w:val="false"/>
              <w:jc w:val="both"/>
              <w:rPr>
                <w:sz w:val="22"/>
                <w:szCs w:val="22"/>
              </w:rPr>
            </w:pPr>
            <w:r>
              <w:rPr>
                <w:sz w:val="22"/>
                <w:szCs w:val="22"/>
              </w:rPr>
            </w:r>
          </w:p>
        </w:tc>
        <w:tc>
          <w:tcPr>
            <w:tcW w:w="327" w:type="dxa"/>
            <w:tcBorders/>
          </w:tcPr>
          <w:p>
            <w:pPr>
              <w:pStyle w:val="Normal"/>
              <w:jc w:val="both"/>
              <w:rPr/>
            </w:pPr>
            <w:r>
              <w:rPr/>
              <w:t>"</w:t>
            </w:r>
          </w:p>
        </w:tc>
        <w:tc>
          <w:tcPr>
            <w:tcW w:w="661" w:type="dxa"/>
            <w:tcBorders>
              <w:bottom w:val="single" w:sz="4" w:space="0" w:color="000000"/>
            </w:tcBorders>
          </w:tcPr>
          <w:p>
            <w:pPr>
              <w:pStyle w:val="Normal"/>
              <w:snapToGrid w:val="false"/>
              <w:jc w:val="both"/>
              <w:rPr/>
            </w:pPr>
            <w:r>
              <w:rPr/>
            </w:r>
          </w:p>
        </w:tc>
        <w:tc>
          <w:tcPr>
            <w:tcW w:w="314" w:type="dxa"/>
            <w:tcBorders/>
          </w:tcPr>
          <w:p>
            <w:pPr>
              <w:pStyle w:val="Normal"/>
              <w:jc w:val="both"/>
              <w:rPr/>
            </w:pPr>
            <w:r>
              <w:rPr/>
              <w:t>"</w:t>
            </w:r>
          </w:p>
        </w:tc>
        <w:tc>
          <w:tcPr>
            <w:tcW w:w="1562" w:type="dxa"/>
            <w:tcBorders>
              <w:bottom w:val="single" w:sz="4" w:space="0" w:color="000000"/>
            </w:tcBorders>
          </w:tcPr>
          <w:p>
            <w:pPr>
              <w:pStyle w:val="Normal"/>
              <w:snapToGrid w:val="false"/>
              <w:jc w:val="both"/>
              <w:rPr/>
            </w:pPr>
            <w:r>
              <w:rPr/>
            </w:r>
          </w:p>
        </w:tc>
        <w:tc>
          <w:tcPr>
            <w:tcW w:w="2566" w:type="dxa"/>
            <w:gridSpan w:val="3"/>
            <w:tcBorders/>
          </w:tcPr>
          <w:p>
            <w:pPr>
              <w:pStyle w:val="Normal"/>
              <w:jc w:val="both"/>
              <w:rPr/>
            </w:pPr>
            <w:r>
              <w:rPr/>
              <w:t>2020 г.</w:t>
            </w:r>
          </w:p>
        </w:tc>
      </w:tr>
    </w:tbl>
    <w:p>
      <w:pPr>
        <w:pStyle w:val="Normal"/>
        <w:jc w:val="center"/>
        <w:rPr>
          <w:b/>
          <w:b/>
        </w:rPr>
      </w:pPr>
      <w:r>
        <w:rPr>
          <w:b/>
        </w:rPr>
      </w:r>
    </w:p>
    <w:p>
      <w:pPr>
        <w:pStyle w:val="Normal"/>
        <w:jc w:val="center"/>
        <w:rPr>
          <w:b/>
          <w:b/>
        </w:rPr>
      </w:pPr>
      <w:r>
        <w:rPr>
          <w:b/>
        </w:rPr>
        <w:t>План</w:t>
      </w:r>
    </w:p>
    <w:p>
      <w:pPr>
        <w:pStyle w:val="Normal"/>
        <w:autoSpaceDE w:val="false"/>
        <w:jc w:val="center"/>
        <w:rPr/>
      </w:pPr>
      <w:r>
        <w:rPr>
          <w:b/>
        </w:rPr>
        <w:t>работы Главного управления государственной службы Губернатора и Правительства Камчатского края на 2020 год</w:t>
      </w:r>
    </w:p>
    <w:p>
      <w:pPr>
        <w:pStyle w:val="Normal"/>
        <w:jc w:val="center"/>
        <w:rPr>
          <w:b/>
          <w:b/>
          <w:sz w:val="20"/>
          <w:szCs w:val="20"/>
        </w:rPr>
      </w:pPr>
      <w:r>
        <w:rPr>
          <w:b/>
          <w:sz w:val="20"/>
          <w:szCs w:val="20"/>
        </w:rPr>
      </w:r>
    </w:p>
    <w:tbl>
      <w:tblPr>
        <w:tblW w:w="15167" w:type="dxa"/>
        <w:jc w:val="left"/>
        <w:tblInd w:w="137" w:type="dxa"/>
        <w:tblLayout w:type="fixed"/>
        <w:tblCellMar>
          <w:top w:w="102" w:type="dxa"/>
          <w:left w:w="62" w:type="dxa"/>
          <w:bottom w:w="102" w:type="dxa"/>
          <w:right w:w="62" w:type="dxa"/>
        </w:tblCellMar>
      </w:tblPr>
      <w:tblGrid>
        <w:gridCol w:w="567"/>
        <w:gridCol w:w="10915"/>
        <w:gridCol w:w="1559"/>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b/>
                <w:b/>
                <w:sz w:val="20"/>
                <w:szCs w:val="20"/>
              </w:rPr>
            </w:pPr>
            <w:r>
              <w:rPr>
                <w:b/>
                <w:sz w:val="20"/>
                <w:szCs w:val="20"/>
              </w:rPr>
              <w:t xml:space="preserve">№ </w:t>
            </w:r>
            <w:r>
              <w:rPr>
                <w:b/>
                <w:sz w:val="20"/>
                <w:szCs w:val="20"/>
              </w:rPr>
              <w:t>п/п</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держ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рок</w:t>
            </w:r>
          </w:p>
          <w:p>
            <w:pPr>
              <w:pStyle w:val="Normal"/>
              <w:autoSpaceDE w:val="false"/>
              <w:jc w:val="center"/>
              <w:rPr>
                <w:b/>
                <w:b/>
                <w:sz w:val="20"/>
                <w:szCs w:val="20"/>
              </w:rPr>
            </w:pPr>
            <w:r>
              <w:rPr>
                <w:b/>
                <w:sz w:val="20"/>
                <w:szCs w:val="20"/>
              </w:rPr>
              <w:t>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тветственный исполнитель</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Общекраевые и иные мероприятия</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091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sz w:val="20"/>
                <w:szCs w:val="20"/>
              </w:rPr>
              <w:t xml:space="preserve">Разработка проектов законов, вносимых Губернатором Камчатского края в Законодательное Собрание Камчатского края в порядке законодательной инициативы, по вопросам развития государственной гражданской службы в Камчатском крае, противодействия коррупции в Камчатском кра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 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091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0"/>
                <w:tab w:val="left" w:pos="85" w:leader="none"/>
                <w:tab w:val="left" w:pos="851" w:leader="none"/>
              </w:tabs>
              <w:ind w:left="0" w:hanging="0"/>
              <w:rPr>
                <w:sz w:val="20"/>
                <w:szCs w:val="20"/>
              </w:rPr>
            </w:pPr>
            <w:r>
              <w:rPr>
                <w:sz w:val="20"/>
                <w:szCs w:val="20"/>
              </w:rPr>
              <w:t>Подготовка заключений на проекты федеральных законов, иных нормативных правовых актов Российской Федерации и нормативных правовых актов Камчатского края в установленной сфер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 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сполнения плана мероприятий по развитию государственной гражданской службы Камчатского края в исполнительных органах государственной власти Камчатского края на 2020-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частие в формировании и реализации мероприятий государственной программы Камчатского края "Информационное общество в Камчатском крае" (подпрограмма 1.6 "Развитие, внедрение и сопровождение информационных систем") в части развития и сопровождения ГИС ЕКК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 авгу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Формирование и реализация государственного заказа на мероприятия по профессиональному развитию государственных гражданских служащих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 августа/</w:t>
            </w:r>
          </w:p>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исполнения законодательства о государственной гражданской службе Камчатского края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деятельности исполнительных органов государственной власти Камчатского края, их кадровых служб при решении иных вопросов, связанных с поступлением на государственную гражданскую службу Камчатского края, ее прохождением и прекращением, формированием и использованием кадрового резерва, профессиональным развитием государственных гражданских служащих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ланирование, координация и анализ деятельности конкурсных комиссий на замещение вакантных должностей гражданской службы, аттестационных комиссий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Формирование, актуализация базы данных независимых экспертов </w:t>
            </w:r>
            <w:r>
              <w:rPr>
                <w:color w:val="262626"/>
                <w:sz w:val="20"/>
                <w:szCs w:val="20"/>
              </w:rPr>
              <w:t xml:space="preserve">– специалистов по вопросам, связанным с гражданской службой, предлагаемых для включения </w:t>
            </w:r>
            <w:r>
              <w:rPr>
                <w:sz w:val="20"/>
                <w:szCs w:val="20"/>
              </w:rPr>
              <w:t>в составы конкурсных комиссий на замещение вакантных должностей гражданской службы, аттестационных комиссий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ординация работы по формированию реестра государственных гражданских служащих в исполнительных органах государственной власти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ординация работы государственных органов Камчатского края по работе в ГИС ЕКК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 xml:space="preserve">Организация и осуществление мероприятий по обеспечению защиты информации, аккумулируемой в </w:t>
            </w:r>
            <w:r>
              <w:rPr>
                <w:sz w:val="20"/>
                <w:szCs w:val="20"/>
              </w:rPr>
              <w:t>ГИС ЕККИС</w:t>
            </w:r>
            <w:r>
              <w:rPr>
                <w:bCs/>
                <w:sz w:val="20"/>
                <w:szCs w:val="20"/>
              </w:rPr>
              <w:t>, от неправомерных доступа, уничтожения, модифицирования, блокирования, копирования, предоставления, распространения и иных неправомер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информационного взаимодействия с оператором, координатором ФГИС "Единая информационная система управления кадровым составом государственной гражданской службы Российской Федерации" по формированию информационного ресурса и развитию в части формирования, размещения и поддержания в актуальном состоянии сведений об имеющихся вакантных должностях гражданской службы в исполнительных органах государственной власти Камчатского края, о результатах конкурсов на замещение вакантных должностей и включение в кадровый резерв, а также сведений о лицах, включенных по рекомендации Губернатора Камчатского края в федеральный резерв управленческих кадров в соответствии с регламентом работы единой системы; по интегрированию (передаче) данных ГИС ЕКК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ечение года (интеграция - 3 и 18 числа каждого месяца по состоянию</w:t>
            </w:r>
          </w:p>
          <w:p>
            <w:pPr>
              <w:pStyle w:val="Normal"/>
              <w:autoSpaceDE w:val="false"/>
              <w:jc w:val="center"/>
              <w:rPr>
                <w:sz w:val="20"/>
                <w:szCs w:val="20"/>
              </w:rPr>
            </w:pPr>
            <w:r>
              <w:rPr>
                <w:sz w:val="20"/>
                <w:szCs w:val="20"/>
              </w:rPr>
              <w:t>на последний день и 15 число каждого месяц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работы по актуализации состава резерва управленческих кадров Камчатского края и работы с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 июня, </w:t>
            </w:r>
          </w:p>
          <w:p>
            <w:pPr>
              <w:pStyle w:val="Normal"/>
              <w:autoSpaceDE w:val="false"/>
              <w:jc w:val="center"/>
              <w:rPr>
                <w:sz w:val="20"/>
                <w:szCs w:val="20"/>
              </w:rPr>
            </w:pPr>
            <w:r>
              <w:rPr>
                <w:color w:val="000000"/>
                <w:sz w:val="20"/>
                <w:szCs w:val="20"/>
              </w:rPr>
              <w:t>25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формирования кадрового резерва государственной гражданской службы Камчатского края и работы с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мероприятий по профессиональному развитию государственных гражданских служащих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ведения реестра исполнителей государственной услуги по реализации дополнительных профессиональных программ для государственных гражданских служащих Камчатского края на основании образовательных сертификатов на дополнительное профессиональное образование государственного гражданского служащего Российской Федерации, в части, касающейся образовательных организаций, которые могут участвовать в обучении государственных гражданских служащих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 после утверждения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работы по организации испытательного срока, наставничества и стажировок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работы по разработке должностных регламентов государственных гражданских служащих исполнительных органов государственной власти Камчатского края и их согласованию (в том числе разработка должностных регламентов на отдельные должности государственной гражданской службы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ование представлений о присвоении классных чинов государственной гражданской службы Камчатого края государственным гражданским служащим исполнительных органов государственной власти Камчатского края (в том числе подготовка представлений о присвоении классных чинов на отдельные должности государственной гражданской службы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ование представлений по зачету в стаж гражданской службы иных периодов работы гражданских служащих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работы по организации прохождения практики студентами образовательных организаций высшего образования (далее – ОО ВО) в исполнительных органах государственной власти Камчатского края в рамках договоров о сотрудничестве с ОО 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 течение года </w:t>
            </w:r>
          </w:p>
          <w:p>
            <w:pPr>
              <w:pStyle w:val="Normal"/>
              <w:autoSpaceDE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семинаров с кадровыми службами исполнительными государственных органов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реализации антикоррупционной политики в Камчат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ование перечней должностей государственной гражданской службы Камчатского края, замещение которых связано с коррупционными рисками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работы по приему сведений о доходах, об имуществе и обязательствах имущественного характера в исполнительных органах государственной власти Камчатского края, их размещение на официальном сайте исполнительных органах государственной власти Камчатского края в информационно-телекоммуникационной сети "Интернет", а также по обеспечению предоставления этих сведений общероссийским средствам массовой информации для опублик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о 30 апреля/</w:t>
            </w:r>
          </w:p>
          <w:p>
            <w:pPr>
              <w:pStyle w:val="Normal"/>
              <w:autoSpaceDE w:val="false"/>
              <w:jc w:val="center"/>
              <w:rPr>
                <w:sz w:val="20"/>
                <w:szCs w:val="20"/>
              </w:rPr>
            </w:pPr>
            <w:r>
              <w:rPr>
                <w:sz w:val="20"/>
                <w:szCs w:val="20"/>
              </w:rPr>
              <w:t xml:space="preserve">в течение 14 рабочих дней после 30 апр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ведения реестра уволенных (освобожденных от должности) лиц, замещавших государственные должности Камчатского края, муниципальные должности в Камчатском крае, должности государственной гражданской службы Камчатского края, муниципальной службы в Камчатском крае в связи с утратой доверия из исполнительных органов государственной власти Камчатского края, органов местного самоуправления муниципальных образований в Камчатском крае (далее – органы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готовка мотивированных заключений на </w:t>
            </w:r>
            <w:r>
              <w:rPr>
                <w:rFonts w:eastAsia="Calibri"/>
                <w:sz w:val="20"/>
                <w:szCs w:val="20"/>
              </w:rPr>
              <w:t>уведомления, заявления, обращения по вопросам соблюдения законодательства о противодействии коррупции,</w:t>
            </w:r>
            <w:r>
              <w:rPr>
                <w:sz w:val="20"/>
                <w:szCs w:val="20"/>
              </w:rPr>
              <w:t xml:space="preserve"> поступившие от </w:t>
            </w:r>
            <w:r>
              <w:rPr>
                <w:rFonts w:eastAsia="Calibri"/>
                <w:sz w:val="20"/>
                <w:szCs w:val="20"/>
              </w:rPr>
              <w:t>лиц, замещающих государственные должности</w:t>
            </w:r>
            <w:r>
              <w:rPr>
                <w:sz w:val="20"/>
                <w:szCs w:val="20"/>
              </w:rPr>
              <w:t xml:space="preserve"> Камчатского края,</w:t>
            </w:r>
            <w:r>
              <w:rPr>
                <w:rFonts w:eastAsia="Calibri"/>
                <w:sz w:val="20"/>
                <w:szCs w:val="20"/>
              </w:rPr>
              <w:t xml:space="preserve"> должности Уполномоченных в Камчатском крае, государственных гражданских служащих исполнительных органов государственной власти Камчатского края, граждан, уволенных из исполнительных органов государственной власти Камчатского края с государственной должности Камчатского края, должности гражданской службы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семинаров для лиц, ответственных за профилактику коррупционных и иных правонарушений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социологического опроса по оценке уровня корруп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готовка информационных и наградных материалов по вручению государственных наград Российской Федерации и Камчатского края, иных наград и поощрений Камчатского края Губернатором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информационных и наградных материалов по вручению государственных наград Российской Федерации и Камчатского края, иных наград и поощрений Камчатского края членами Правительства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ирование базы данных о гражданах, награжденных наградами Камчатского края, проекты распоряжений о награждении и поощрении иными наградами и поощрениям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формление служебных удостоверений работникам исполнительных органов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p>
            <w:pPr>
              <w:pStyle w:val="Normal"/>
              <w:jc w:val="center"/>
              <w:rPr>
                <w:sz w:val="20"/>
                <w:szCs w:val="20"/>
              </w:rPr>
            </w:pPr>
            <w:r>
              <w:rPr>
                <w:sz w:val="20"/>
                <w:szCs w:val="20"/>
              </w:rPr>
              <w:t>(по заяв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выдачи лацканных знаков "Герб Камчатского края" членам Правительства Камчатского края, а также руководителям иных исполнительных органов государственной власти Камчатского края и их заместите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Заседания коллегиальных и совещательных органов</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заседаний комиссии при Губернаторе Камчатского края по вопросам государственной гражданской службы и резерва управленческих кад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рганизация заседаний комиссии по вопросам профессионального развития государственных гражданских служащих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миссии по координации деятельности по противодействию коррупции в Камчат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отдельному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миссии при Правительстве края по соблюдению требований к служебному поведению гражданских служащих и урегулированию конфликта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 наличии оснований для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миссии по соблюдению требований к служебному поведению гражданских служащих и урегулированию конфликта интересов в Аппарате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 наличии оснований для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нкурсной комиссии при Правительстве края на замещение вакантной должности граждан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 наличии вакантных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аттестационной комиссии при Правительстве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отдельному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нкурсной комиссии по проведению ежегодного конкурса "Лучший государственный гражданский служащий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миссии по рассмотрению представлений о награждении государственными наградами при Правительстве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 реже 2 раз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комиссии по наградам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осле </w:t>
            </w:r>
          </w:p>
          <w:p>
            <w:pPr>
              <w:pStyle w:val="Normal"/>
              <w:autoSpaceDE w:val="false"/>
              <w:jc w:val="center"/>
              <w:rPr>
                <w:sz w:val="20"/>
                <w:szCs w:val="20"/>
              </w:rPr>
            </w:pPr>
            <w:r>
              <w:rPr>
                <w:sz w:val="20"/>
                <w:szCs w:val="20"/>
              </w:rPr>
              <w:t xml:space="preserve">10 апреля, </w:t>
            </w:r>
          </w:p>
          <w:p>
            <w:pPr>
              <w:pStyle w:val="Normal"/>
              <w:autoSpaceDE w:val="false"/>
              <w:jc w:val="center"/>
              <w:rPr>
                <w:sz w:val="20"/>
                <w:szCs w:val="20"/>
              </w:rPr>
            </w:pPr>
            <w:r>
              <w:rPr>
                <w:sz w:val="20"/>
                <w:szCs w:val="20"/>
              </w:rPr>
              <w:t xml:space="preserve">01 сентября, </w:t>
            </w:r>
          </w:p>
          <w:p>
            <w:pPr>
              <w:pStyle w:val="Normal"/>
              <w:autoSpaceDE w:val="false"/>
              <w:jc w:val="center"/>
              <w:rPr>
                <w:sz w:val="20"/>
                <w:szCs w:val="20"/>
              </w:rPr>
            </w:pPr>
            <w:r>
              <w:rPr>
                <w:sz w:val="20"/>
                <w:szCs w:val="20"/>
              </w:rPr>
              <w:t>0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ординация заседаний конкурсных, аттестационных комиссий и комиссий по соблюдению требований к служебному поведению гражданских служащих исполнительных органов государственной власти Камчатского края и урегулированию конфликта интересов и участие представителей Главного управления государственной службы в заседаниях (от органа по управлению государственной службы Камчатского края, органа Камчатского края по профилактики коррупционных и иных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отдельному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заседаний рабочей группы по оптимизации и совершенствованию структуры Правительства Камчатского края и иных исполнительных органов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и наличии оснований для проведения засед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частие в работе комиссии по осуществлению закупок для обеспечения государственных нужд Аппарата Губернатора Камчатского края и Правительстве Камчатского края в части организации мероприятий по профессиональному разви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частие в работе контрактной службы Аппарата Губернатора Камчатского края и Правительстве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Участие в работе </w:t>
            </w:r>
            <w:r>
              <w:rPr>
                <w:bCs/>
                <w:sz w:val="20"/>
                <w:szCs w:val="20"/>
              </w:rPr>
              <w:t>комиссии по вопросам пенсионного обеспечения лиц, замещавших государственные должности Камчатского края и должности государственной гражданской службы Камчатского края</w:t>
            </w:r>
            <w:r>
              <w:rPr>
                <w:sz w:val="20"/>
                <w:szCs w:val="20"/>
              </w:rPr>
              <w:t xml:space="preserve"> в части мероприятий по профессиональному разви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пригла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Участие в работе </w:t>
            </w:r>
            <w:r>
              <w:rPr>
                <w:bCs/>
                <w:sz w:val="20"/>
                <w:szCs w:val="20"/>
              </w:rPr>
              <w:t>комиссии при Губернаторе Камчатского края по мониторингу достижения в Камчатском крае целевых показателей социально-экономического развития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игла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частие в работе к</w:t>
            </w:r>
            <w:r>
              <w:rPr>
                <w:sz w:val="20"/>
                <w:szCs w:val="20"/>
                <w:shd w:fill="FFFFFF" w:val="clear"/>
              </w:rPr>
              <w:t>омиссии по досудебному обжалованию действий (бездействий), решений исполнительных органов государственной власти Камчатского края, их должност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игла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Участие в работе </w:t>
            </w:r>
            <w:r>
              <w:rPr>
                <w:sz w:val="20"/>
                <w:szCs w:val="20"/>
                <w:shd w:fill="FFFFFF" w:val="clear"/>
              </w:rPr>
              <w:t>совета по информационной безопасности при Губернаторе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игла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Участие в работе </w:t>
            </w:r>
            <w:r>
              <w:rPr>
                <w:bCs/>
                <w:sz w:val="20"/>
                <w:szCs w:val="20"/>
              </w:rPr>
              <w:t>рабочей группы по реализации Соглашения о мерах по повышению эффективности использования бюджетных средств и увеличению поступлений налоговых и неналоговых доходов бюджет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игла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иных совещательных органов при Губернатора Камчатского края и Правительстве края, в Аппарате Губернаторе Камчатского края и Правительстве края (и участие в их засед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Актуализация составов коллегиальных и совещательных органов, организационное обеспечение которых осуществляет Главное управление государственной службы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sz w:val="20"/>
                <w:szCs w:val="20"/>
              </w:rPr>
            </w:pPr>
            <w:r>
              <w:rPr>
                <w:b/>
                <w:sz w:val="20"/>
                <w:szCs w:val="20"/>
              </w:rPr>
              <w:t>Перечень проектов документов, направляемых на рассмотрение Губернатора Камчатского края</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оектов постановлений и распоряжений Губернатора Камчатского края по вопросам развития государственной гражданской службы Камчатского края, определения мер по противодействию коррупции в Камчат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 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готовка проектов распоряжений Губернатора Камчатского края по кадровым вопросам в отношении лиц, замещающих государственное должности Камчатского края в Правительстве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оектов распоряжений Губернатора Камчатского края по вопросам кадрового обеспечения в отношении государственных гражданских служащих исполнительных органов государственной власти Камчатского края, замещающих должности, назначение на которые и освобождение от которых осуществляются Губернатором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едставлений и проектов распоряжений Губернатора Камчатского края о присвоении классных чинов государственной гражданской службы Камчатского края в отношении государственных гражданских служащих исполнительных органов государственной власти Камчатского края, замещающих должности, назначение на которые и освобождение от которых осуществляются Губернатором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и представление Губернатору Камчатского края графика отпусков на 2021 год в отношении государственных гражданских служащих исполнительных органов государственной власти Камчатского края, замещающих должности, назначение на которые и освобождение от которых осуществляются Губернатором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тавление Губернатору Камчатского края ежегодного доклада Губернатора Камчатского края о деятельности в области противодействия коррупции в Камчат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25 янв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и представление Губернатору Камчатского края докладов о результатах проверок полноты и достоверности сведений о доходах, имуществе, об обязательствах имущественного характера, представляемых на имя Губернатора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готовка проектов распоряжений Губернатора Камчатского края о награждении наградами Камчатского края, проектов распоряжений о награждении и поощрении иными наградами и поощрениям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pPr>
            <w:r>
              <w:rPr>
                <w:b/>
                <w:sz w:val="20"/>
                <w:szCs w:val="20"/>
              </w:rPr>
              <w:t xml:space="preserve">Перечень проектов документов, направляемых на рассмотрение </w:t>
            </w:r>
            <w:r>
              <w:rPr>
                <w:b/>
                <w:color w:val="252525"/>
                <w:sz w:val="20"/>
                <w:szCs w:val="20"/>
                <w:shd w:fill="FFFFFF" w:val="clear"/>
              </w:rPr>
              <w:t>Председателю Правительства - Первому вице-губернатору Камчатского края</w:t>
            </w:r>
            <w:r>
              <w:rPr>
                <w:b/>
                <w:sz w:val="20"/>
                <w:szCs w:val="20"/>
              </w:rPr>
              <w:t>, Первого вице-губернатора Камчатского края, Председателю Вице-губернатору Камчатского края-руководителю Аппарата</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оектов постановлений и распоряжений Губернатора Камчатского края по вопросам организации мероприятий государственной гражданской службы Камчатского края, по противодействию коррупции в исполнительных органах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 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распоряжений </w:t>
            </w:r>
            <w:r>
              <w:rPr>
                <w:color w:val="252525"/>
                <w:sz w:val="20"/>
                <w:szCs w:val="20"/>
                <w:shd w:fill="FFFFFF" w:val="clear"/>
              </w:rPr>
              <w:t>Председателя Правительства - Первого вице-губернатора Камчатского края</w:t>
            </w:r>
            <w:r>
              <w:rPr>
                <w:sz w:val="20"/>
                <w:szCs w:val="20"/>
              </w:rPr>
              <w:t>, Первого вице-губернатора Камчатского края, Вице-губернатора Камчатского края-руководителя Аппарата, а также приказов Аппарата Губернатора и Правительства Камчатского края по вопросам кадрового обеспечения в отношении отдельных государственных гражданских служащих исполнительных органов государственной власти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262626"/>
                <w:sz w:val="20"/>
                <w:szCs w:val="20"/>
              </w:rPr>
              <w:t xml:space="preserve">Подготовка приказов </w:t>
            </w:r>
            <w:r>
              <w:rPr>
                <w:sz w:val="20"/>
                <w:szCs w:val="20"/>
              </w:rPr>
              <w:t xml:space="preserve">Аппарата Губернатора и Правительства Камчатского края по вопросам организации государственной гражданской службы, </w:t>
            </w:r>
            <w:r>
              <w:rPr>
                <w:color w:val="262626"/>
                <w:sz w:val="20"/>
                <w:szCs w:val="20"/>
              </w:rPr>
              <w:t>кадровым вопросам, по профилактике коррупционных и иных правонарушений в исполнительных органах государственной власти Камчатского края, приказов Аппарата Губернатора и Правительства Камчатского края – по вопросам государственно-служебных (трудовых) отношений (касающихся работников Аппарата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представлений и проектов распоряжений Губернатора Камчатского края о присвоении классных чинов государственной гражданской службы Камчатского края в отношении государственных гражданских служащих исполнительных органов государственной власти Камчатского края, замещающих должности, назначение на которые и освобождение от которых осуществляются </w:t>
            </w:r>
            <w:r>
              <w:rPr>
                <w:color w:val="252525"/>
                <w:sz w:val="20"/>
                <w:szCs w:val="20"/>
                <w:shd w:fill="FFFFFF" w:val="clear"/>
              </w:rPr>
              <w:t>Председателем Правительства - Первым вице-губернатором Камчатского края</w:t>
            </w:r>
            <w:r>
              <w:rPr>
                <w:sz w:val="20"/>
                <w:szCs w:val="20"/>
              </w:rPr>
              <w:t>, Вице-губернатором Камчатского края-руководителем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и представление </w:t>
            </w:r>
            <w:r>
              <w:rPr>
                <w:color w:val="252525"/>
                <w:sz w:val="20"/>
                <w:szCs w:val="20"/>
                <w:shd w:fill="FFFFFF" w:val="clear"/>
              </w:rPr>
              <w:t>Председателю Правительства - Первому вице-губернатору Камчатского края</w:t>
            </w:r>
            <w:r>
              <w:rPr>
                <w:sz w:val="20"/>
                <w:szCs w:val="20"/>
              </w:rPr>
              <w:t xml:space="preserve">, Вице-губернатору Камчатского края-руководителю Аппарата графика отпусков на 2021 год в отношении государственных гражданских служащих исполнительных органов государственной власти Камчатского края, замещающих должности, назначение на которые и освобождение от которых осуществляются </w:t>
            </w:r>
            <w:r>
              <w:rPr>
                <w:color w:val="252525"/>
                <w:sz w:val="20"/>
                <w:szCs w:val="20"/>
                <w:shd w:fill="FFFFFF" w:val="clear"/>
              </w:rPr>
              <w:t>Председателем Правительства - Первым вице-губернатором Камчатского края</w:t>
            </w:r>
            <w:r>
              <w:rPr>
                <w:sz w:val="20"/>
                <w:szCs w:val="20"/>
              </w:rPr>
              <w:t>, Вице-губернатором Камчатского края-руководителем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 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и представление </w:t>
            </w:r>
            <w:r>
              <w:rPr>
                <w:color w:val="252525"/>
                <w:sz w:val="20"/>
                <w:szCs w:val="20"/>
                <w:shd w:fill="FFFFFF" w:val="clear"/>
              </w:rPr>
              <w:t>Председателю Правительства - Первому вице-губернатору Камчатского края</w:t>
            </w:r>
            <w:r>
              <w:rPr>
                <w:sz w:val="20"/>
                <w:szCs w:val="20"/>
              </w:rPr>
              <w:t xml:space="preserve">, Вице-губернатору Камчатского края-руководителю Аппарата докладов о результатах проверок полноты и достоверности сведений о доходах, об имуществе и обязательствах имущественного характера, представляемых на имя </w:t>
            </w:r>
            <w:r>
              <w:rPr>
                <w:color w:val="252525"/>
                <w:sz w:val="20"/>
                <w:szCs w:val="20"/>
                <w:shd w:fill="FFFFFF" w:val="clear"/>
              </w:rPr>
              <w:t>Председателя Правительства - Первого вице-губернатора Камчатского края</w:t>
            </w:r>
            <w:r>
              <w:rPr>
                <w:sz w:val="20"/>
                <w:szCs w:val="20"/>
              </w:rPr>
              <w:t>, Вице-губернатора Камчатского края-руководителя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иказов Аппарата Губернатора и Правительства Камчатского края об осуществлении закупок, товаров и услуг в установленной сфер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тдел государственной служб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иказов Аппарата Губернатора и Правительства Камчатского края о включении в кадровый резерв государственной гражданской службы Камчатского края и исключении из 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приказов Аппарата Губернатора и Правительства Камчатского края об организации прохождения практики студентами ОО ВО в исполнительных органах государственной власти Камчатского края в рамках договоров о сотрудничестве с ОО 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 течение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готовка государственных контрактов на оказание государственных услуг по вопросам профессионального развития государственных гражданских служащих Камчатского края, развития и сопровождения ГИС ЕККИС (в том числе СЗ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готовка соглашений об информационном взаимодействии с государственными органами Камчатского края в ГИС ЕККИС (внесение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актуализация) и представление Вице-губернатору Камчатского края-руководителю Аппарата договоров о сотрудничестве   между Аппаратом</w:t>
            </w:r>
            <w:r>
              <w:rPr/>
              <w:t xml:space="preserve"> </w:t>
            </w:r>
            <w:r>
              <w:rPr>
                <w:sz w:val="20"/>
                <w:szCs w:val="20"/>
              </w:rPr>
              <w:t>Губернатора и Правительства Камчатского края и образовательными организациями высшего образования в установленной сфер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 (при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Основные направления работы с федеральными структурами</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262626"/>
                <w:sz w:val="20"/>
                <w:szCs w:val="20"/>
              </w:rPr>
              <w:t>Обеспечение согласования Губернатором Камчатского края кандидатур на должности руководителей территориальных органов федеральных органов исполнительной власти в Камчатском крае</w:t>
            </w:r>
            <w:bookmarkStart w:id="0" w:name="sub_152202"/>
            <w:bookmarkEnd w:id="0"/>
            <w:r>
              <w:rPr>
                <w:color w:val="262626"/>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262626"/>
                <w:sz w:val="20"/>
                <w:szCs w:val="20"/>
              </w:rPr>
              <w:t>Обеспечение согласования Губернатором Камчатского края назначения на должность (освобождения от должности) руководителей исполнительных органов государственной власти Камчатского края, осуществляющих полномочия Российской Федерации, переданные для осуществления органам государствен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ик Главного управления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работка и направление Президенту Российской Федерации доклада Губернатора Камчатского края об исполнении пункта 3 Указа Президента Российской Федерации от 24.06.2019 № 288 "Об основных направлениях развития государственной гражданской службы Российской Федерации на 2019 – 2021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 м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готовка и направление в Министерство труда и социальной защиты Российской Федерации в соответствии с пунктом 46 Положения о порядке осуществления профессионального развития государственных гражданских служащих Российской Федерации, утвержденным Указом Президента Российской Федерации от 21.02.2019 № 68, информации об организации в государственных органах Камчатского края мероприятий по профессиональному развитию государственных гражданских служащих Камчатского края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17 февра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работка и направление Президенту Российской Федерации доклада Губернатора Камчатского края об исполнении пп. "а", "б" пункта 13, пп. "а", "б" пункта 29, п.п. "б" пункта 30 Указа Президента Российской Федерации от 29.06.2018 .2019 № 378 "О Национальном плане противодействия коррупции на 2018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1 ноября, </w:t>
            </w:r>
          </w:p>
          <w:p>
            <w:pPr>
              <w:pStyle w:val="Normal"/>
              <w:autoSpaceDE w:val="false"/>
              <w:jc w:val="center"/>
              <w:rPr>
                <w:sz w:val="20"/>
                <w:szCs w:val="20"/>
              </w:rPr>
            </w:pPr>
            <w:r>
              <w:rPr>
                <w:sz w:val="20"/>
                <w:szCs w:val="20"/>
              </w:rPr>
              <w:t>1 дека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едставление сводного отчета о вручении орденов, медалей, знаков отличия, нагрудных знаков, документов к ним, Почетных грамот Президента Российской Федерации в Управлении Президента Российской Федерации по государственным награда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szCs w:val="20"/>
              </w:rPr>
            </w:pPr>
            <w:r>
              <w:rPr>
                <w:color w:val="FF0000"/>
                <w:sz w:val="20"/>
                <w:szCs w:val="20"/>
              </w:rPr>
              <w:t>ежекварт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дел по кадрам </w:t>
            </w:r>
          </w:p>
          <w:p>
            <w:pPr>
              <w:pStyle w:val="Normal"/>
              <w:autoSpaceDE w:val="false"/>
              <w:jc w:val="center"/>
              <w:rPr>
                <w:sz w:val="20"/>
                <w:szCs w:val="20"/>
              </w:rPr>
            </w:pPr>
            <w:r>
              <w:rPr>
                <w:sz w:val="20"/>
                <w:szCs w:val="20"/>
              </w:rPr>
              <w:t>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правление на рассмотрение для согласования наградных материалов в Управление Президента Российской Федерации по государственным наградам, полномочному представителю Президента Российской Федерации в Дальневосточном федер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дел по кадрам </w:t>
            </w:r>
          </w:p>
          <w:p>
            <w:pPr>
              <w:pStyle w:val="Normal"/>
              <w:autoSpaceDE w:val="false"/>
              <w:jc w:val="center"/>
              <w:rPr>
                <w:sz w:val="20"/>
                <w:szCs w:val="20"/>
              </w:rPr>
            </w:pPr>
            <w:r>
              <w:rPr>
                <w:sz w:val="20"/>
                <w:szCs w:val="20"/>
              </w:rPr>
              <w:t>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едставление информации полномочному представителю Президента Российской Федерации в Дальневосточном федеральном округе о составе резерва управленческих кадров Камчатского края и работе с ни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25 июня, </w:t>
            </w:r>
          </w:p>
          <w:p>
            <w:pPr>
              <w:pStyle w:val="Normal"/>
              <w:autoSpaceDE w:val="false"/>
              <w:jc w:val="center"/>
              <w:rPr>
                <w:sz w:val="20"/>
                <w:szCs w:val="20"/>
              </w:rPr>
            </w:pPr>
            <w:r>
              <w:rPr>
                <w:sz w:val="20"/>
                <w:szCs w:val="20"/>
              </w:rPr>
              <w:t xml:space="preserve">25 декабр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тавление в Аппарат Правительства Российской Федерации рекомендованных Губернатором Камчатского края кандидатов в федеральный резерв управленческих кадров, а также обеспечение направление лиц, включенных в федеральный резерв управленческих кадров от Камчатского края на обучение по федеральной программе "Подготовка и переподготовка резерва управленческих кад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 (по запрос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готовка иной информации в установленной сфере деятельности на запросы федеральных органов государственной в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 в установле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Проведение мониторингов, подготовка иной отчетности и работа с обращениями</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ведение мониторинга изменения законодательства федеральных конституционных законов, федеральных законов, актов Президента Российской Федерации, актов Правительства Российской Федерации, иных нормативных правовых актов Российской Федерации, Устава Камчатского края и законов Камчатского края по вопросам установленной сферы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проведения организационно-штатных мероприятий в государственных органах, в том числе перевода в другие государственные органы гражданских служащих, замещающих сокращаемые должности гражданской службы, а также образования вакантных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кадрового состава органов исполнительной власти субъектов Российской Федерации (п. 8 плана мероприятий ("дорожной карты") по реализации основных направлений развития государственной гражданской службы Российской Федерации на 2019 - 2021 годы, утвержденный Распоряжением Правительства Российской Федерации от 24.07.2019 № 1646-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20 январ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текучести и стабильности кадров в органах исполнительной власти субъекта Российской Федерации (п. 8 плана мероприятий ("дорожной карты") по реализации основных направлений развития государственной гражданской службы Российской Федерации на 2019 - 2021 годы, утвержденный Распоряжением Правительства Российской Федерации от 24.07.2019 № 1646-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20 янв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правоприменения законодательства Российской Федерации о государственной гражданской службе (п. 8 плана мероприятий ("дорожной карты") по реализации основных направлений развития государственной гражданской службы Российской Федерации на 2019 - 2021 годы, утвержденный Распоряжением Правительства Российской Федерации от 24.07.2019 № 1646-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20 янв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достижения кадровыми службами государственных органов показателей эффективности и результативности их работы (п. 8 плана мероприятий ("дорожной карты") по реализации основных направлений развития государственной гражданской службы Российской Федерации на 2019 - 2021 годы, утвержденный Распоряжением Правительства Российской Федерации от 24.07.2019 № 1646-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20 янв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состояния государственной гражданской службы Российской Федерации в части характеристики подведомственных организаций и динамики изменений кадрового состава (п. 8 плана мероприятий ("дорожной карты") по реализации основных направлений развития государственной гражданской службы Российской Федерации на 2019 - 2021 годы, утвержденный Распоряжением Правительства Российской Федерации от 24.07.2019 № 1646-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5 февра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мониторинга о ходе реализации в исполнительных органах государственной власти Камчатского края и органах местного самоуправления мероприятий по противодействию коррупции (формы статистической отчетности "Мониторинг-К Экспресс", "Мониторинг-К год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15 февраля, </w:t>
            </w:r>
          </w:p>
          <w:p>
            <w:pPr>
              <w:pStyle w:val="Normal"/>
              <w:autoSpaceDE w:val="false"/>
              <w:jc w:val="center"/>
              <w:rPr>
                <w:sz w:val="20"/>
                <w:szCs w:val="20"/>
              </w:rPr>
            </w:pPr>
            <w:r>
              <w:rPr>
                <w:sz w:val="20"/>
                <w:szCs w:val="20"/>
              </w:rPr>
              <w:t>15 мая, 15 августа, 1 но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cs="TimesNewRomanPSMT;Times New Roman" w:ascii="TimesNewRomanPSMT;Times New Roman" w:hAnsi="TimesNewRomanPSMT;Times New Roman"/>
                <w:sz w:val="20"/>
                <w:szCs w:val="20"/>
              </w:rPr>
              <w:t>Проведение мониторинга внедрения нового порядка представления депутатами сельских поселений, осуществляющих свои полномочия на непостоянной основе, сведений о доходах, расходах, об имуществе и обязательствах имущественного характера, предусмотренного Федеральным законом от 26.07.2019 № 251-ФЗ "О внесении изменений в статью 12</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 xml:space="preserve"> Федерального закона "О противодействии корруп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15 ма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0</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в пределах установленной сферы деятельности ответов на индивидуальные, коллективные обращен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документации для осуществления закупок товаров, работ, услуг для государственных нужд по вопросам профессионального развития государственных гражданских служащих Камчатского края, развития и сопровождения ГИС ЕККИС (в том числе СЗИ), наград и иных видов поощрений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и направление в органы Росстата формы федерального статистического наблюдения 2-ГС(ГЗ) "Сведения о дополнительном профессиональном образовании федеральных государственных гражданских служащих и государственных гражданских служащих субъектов Российской Федерации" (в части кадрового состава Правительства Камчатского края, и Аппарата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 10 февра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и направление в органы Пенсионного фонда Российской Федерации сведений о трудовой деятельности (ЭТК) о работниках Правительства, Аппарата по формам </w:t>
            </w:r>
            <w:r>
              <w:rPr>
                <w:rFonts w:eastAsia="Calibri"/>
                <w:sz w:val="20"/>
                <w:szCs w:val="20"/>
              </w:rPr>
              <w:t>"Сведения о трудовой деятельности зарегистрированного лица (СЗВ-ТД), "Сведения о трудовой деятельности, предоставляемые работнику работодателем" (</w:t>
            </w:r>
            <w:r>
              <w:rPr>
                <w:bCs/>
                <w:iCs/>
                <w:sz w:val="20"/>
                <w:szCs w:val="20"/>
              </w:rPr>
              <w:t xml:space="preserve">СТД-Р) </w:t>
            </w:r>
            <w:r>
              <w:rPr>
                <w:sz w:val="20"/>
                <w:szCs w:val="20"/>
              </w:rPr>
              <w:t>(в части кадрового состава Правительства Камчатского края, и Аппарата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установленные порядком ПФР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дел по кадрам </w:t>
            </w:r>
          </w:p>
          <w:p>
            <w:pPr>
              <w:pStyle w:val="Normal"/>
              <w:autoSpaceDE w:val="false"/>
              <w:jc w:val="center"/>
              <w:rPr>
                <w:sz w:val="20"/>
                <w:szCs w:val="20"/>
              </w:rPr>
            </w:pPr>
            <w:r>
              <w:rPr>
                <w:sz w:val="20"/>
                <w:szCs w:val="20"/>
              </w:rPr>
              <w:t>и наградам</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Взаимодействие с органами местного самоуправления муниципальных образований Камчатского края</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казание консультационной, методической помощи органам местного самоуправления по вопросам реализации законодательства о противодействии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казание консультационной, методической помощи органам местного самоуправления по вопросам реализации законодательства о государственной гражданской служб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Организация контроля</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неведомственный контроль за соблюдением в исполнительных органах государственной власти Камчатского края законодательства Российской Федерации о государственной гражданской службе Российской Федерации (ст. 67 Федерального закона от 27.07.2004 № 79-ФЗ "О государственной гражданской службе Российской Федерации", Положение о Главном управлении государственной службы)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троль за соблюдением законодательства о противодействия коррупции в исполнительных органах государственной власти Камчатского края, в органах местного самоуправления, в государственных учреждениях Камчатского края и организациях, созданных для выполнения задач, поставленных перед исполнительными органами государственной власти Камчатского края, а также за реализацией в этих органах, учреждениях и организациях мер по профилактике коррупционных правонарушений (Указ Президента РФ от 15.07.2015 № 364 "О мерах по совершенствованию организации деятельности в области противодействия коррупции", Положение о Главном управлении государствен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отдельному плану (выездные прове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троль за соблюдением лицами, замещающими государственные должности Камчатского края, муниципальные должности в Камчатском крае; государственными гражданскими служащими Камчатского края, муниципальными служащими в Камчатском крае и лицами, замещающими отдельные должности на основании трудового договора в организациях, созданных для выполнения задач, поставленных перед исполнительными органами государственной власти Камчатского края, запретов, ограничений и требований, установленных в целях противодействия коррупции, а также требований законодательства Российской Федерации о контроле за расходами, а также иных антикоррупционных норм (Указ Президента РФ от 15.07.2015 № 364 "О мерах по совершенствованию организации деятельности в области противодействия коррупции", Положение о Главном управлении государствен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троль в пределах установленной компетенции за исполнением решений, принятых коллегиальными и иными совещательными органами, деятельность которых обеспечивается Главным управлением государственной службы (Положение о Главном управлении государствен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 отдел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троль за организацией антикоррупционного просвещения в государственных учреждениях Камчатского края (в пределах установленной компетенции) (Указ Президента РФ от 15.07.2015 № 364 "О мерах по совершенствованию организации деятельности в области противодействия коррупции", Положение о Главном управлении государствен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0"/>
                <w:szCs w:val="20"/>
              </w:rPr>
            </w:pPr>
            <w:r>
              <w:rPr>
                <w:sz w:val="20"/>
                <w:szCs w:val="20"/>
              </w:rPr>
              <w:t>Контроль за реализацией мероприятий по профессиональному развитию государственных гражданских служащих Камчатского края, в том числе обучения государственных гражданских служащих Камчатского края на основании образовательных сертификатов (п. 42, 45 Положения о порядке осуществления профессионального развития государственных гражданских служащих Российской Федерации, утвержденным Указом Президента Российской Федерации от 21.02.2019 № 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0"/>
                <w:szCs w:val="20"/>
              </w:rPr>
            </w:pPr>
            <w:r>
              <w:rPr>
                <w:sz w:val="20"/>
                <w:szCs w:val="20"/>
              </w:rPr>
              <w:t>Контроль за качеством подготовки гражданских служащих по дополнительным профессиональным программам, реализуемым в рамках государственного заказа на мероприятия по профессиональному развитию, а также учет государственных гражданских служащих Камчатского края, прошедших обучение по этим программам (п.32, 45 Положения о порядке осуществления профессионального развития государственных гражданских служащих Российской Федерации, утвержденным Указом Президента Российской Федерации от 21.02.2019 № 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государственной службы</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домственный контроль за соблюдением трудового законодательства Российской Федерации в краевых государственных учреждениях, подведомственных Аппарату Губернатора и Правительства Камчатского края (Закон Камчатского края от 07.11.2019 № 381 "О ведомственном контроле за соблюдением трудового законодательства и иных нормативных правовых актов, содержащих нормы трудового права, в Камчат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отдельному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о кадрам</w:t>
            </w:r>
          </w:p>
          <w:p>
            <w:pPr>
              <w:pStyle w:val="Normal"/>
              <w:autoSpaceDE w:val="false"/>
              <w:jc w:val="center"/>
              <w:rPr>
                <w:sz w:val="20"/>
                <w:szCs w:val="20"/>
              </w:rPr>
            </w:pPr>
            <w:r>
              <w:rPr>
                <w:sz w:val="20"/>
                <w:szCs w:val="20"/>
              </w:rPr>
              <w:t>и наградам</w:t>
            </w:r>
          </w:p>
        </w:tc>
      </w:tr>
      <w:tr>
        <w:trPr>
          <w:trHeight w:val="8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center"/>
              <w:rPr>
                <w:b/>
                <w:b/>
                <w:sz w:val="20"/>
                <w:szCs w:val="20"/>
              </w:rPr>
            </w:pPr>
            <w:r>
              <w:rPr>
                <w:b/>
                <w:sz w:val="20"/>
                <w:szCs w:val="20"/>
              </w:rPr>
              <w:t xml:space="preserve">Участие в осуществлении функций и полномочий учредителя государственных учреждений, подведомственных Аппарату Губернатора и Правительства Камчатского края </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разработки (актуализация принятых) правовых актов в краевых государственных учреждениях, подведомственных Аппарату Губернатора и Правительства Камчатского края, по вопросам противодействия корруп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лючение трудовых договоров с руководителями краевых государственных учреждениях, подведомственных Аппарату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кадрам</w:t>
            </w:r>
          </w:p>
          <w:p>
            <w:pPr>
              <w:pStyle w:val="Normal"/>
              <w:jc w:val="center"/>
              <w:rPr>
                <w:sz w:val="20"/>
                <w:szCs w:val="20"/>
              </w:rPr>
            </w:pPr>
            <w:r>
              <w:rPr>
                <w:sz w:val="20"/>
                <w:szCs w:val="20"/>
              </w:rPr>
              <w:t>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ем сведений о доходах, обязательствах имущественного характера от лиц, замещающих должности руководителей краевых государственных учреждениях, подведомственных Аппарату Губернатора и Правительства Камчатского края, а также граждан, претендующих на эти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3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дел по кадрам </w:t>
            </w:r>
          </w:p>
          <w:p>
            <w:pPr>
              <w:pStyle w:val="Normal"/>
              <w:jc w:val="center"/>
              <w:rPr>
                <w:sz w:val="20"/>
                <w:szCs w:val="20"/>
              </w:rPr>
            </w:pPr>
            <w:r>
              <w:rPr>
                <w:sz w:val="20"/>
                <w:szCs w:val="20"/>
              </w:rPr>
              <w:t>и наградам</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4</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рка достоверности полноты сведений о доходах, имуществе, об обязательствах имущественного характера от граждан, претендующих на должность руководителя краевых государственных учреждениях, подведомственных Аппарату Губернатора и Правительства Камчат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5</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верка достоверности полноты сведений о доходах, имуществе, об обязательствах имущественного характера от руководителей краевых государственных учреждениях, подведомственных Аппарату Губернатора и Правительства Камчат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дел профилактики коррупционных и иных правонарушений</w:t>
            </w:r>
          </w:p>
        </w:tc>
      </w:tr>
    </w:tbl>
    <w:p>
      <w:pPr>
        <w:pStyle w:val="Normal"/>
        <w:jc w:val="center"/>
        <w:rPr>
          <w:sz w:val="22"/>
          <w:szCs w:val="22"/>
        </w:rPr>
      </w:pPr>
      <w:r>
        <w:rPr>
          <w:sz w:val="22"/>
          <w:szCs w:val="22"/>
        </w:rPr>
      </w:r>
    </w:p>
    <w:sectPr>
      <w:footerReference w:type="default" r:id="rId2"/>
      <w:type w:val="nextPage"/>
      <w:pgSz w:orient="landscape" w:w="16838" w:h="11906"/>
      <w:pgMar w:left="851" w:right="851"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036" w:hanging="1185"/>
      </w:pPr>
      <w:rPr>
        <w:dstrike w:val="false"/>
        <w:strike w:val="false"/>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rike w:val="false"/>
      <w:dstrike w:val="false"/>
      <w:color w:val="000000"/>
      <w:sz w:val="24"/>
      <w:szCs w:val="24"/>
    </w:rPr>
  </w:style>
  <w:style w:type="character" w:styleId="WW8Num3z0">
    <w:name w:val="WW8Num3z0"/>
    <w:qFormat/>
    <w:rPr/>
  </w:style>
  <w:style w:type="character" w:styleId="WW8Num4z0">
    <w:name w:val="WW8Num4z0"/>
    <w:qFormat/>
    <w:rPr>
      <w:strike w:val="false"/>
      <w:dstrike w:val="false"/>
      <w:color w:val="000000"/>
      <w:sz w:val="24"/>
      <w:szCs w:val="24"/>
    </w:rPr>
  </w:style>
  <w:style w:type="character" w:styleId="WW8Num5z0">
    <w:name w:val="WW8Num5z0"/>
    <w:qFormat/>
    <w:rPr/>
  </w:style>
  <w:style w:type="character" w:styleId="WW8Num6z0">
    <w:name w:val="WW8Num6z0"/>
    <w:qFormat/>
    <w:rPr>
      <w:color w:val="3C3C3C"/>
    </w:rPr>
  </w:style>
  <w:style w:type="character" w:styleId="WW8Num7z0">
    <w:name w:val="WW8Num7z0"/>
    <w:qFormat/>
    <w:rPr/>
  </w:style>
  <w:style w:type="character" w:styleId="Style14">
    <w:name w:val="Основной шрифт абзаца"/>
    <w:qFormat/>
    <w:rPr/>
  </w:style>
  <w:style w:type="character" w:styleId="Style15">
    <w:name w:val="маркер цифровой Знак"/>
    <w:qFormat/>
    <w:rPr>
      <w:sz w:val="24"/>
      <w:szCs w:val="27"/>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Style18">
    <w:name w:val=" Знак"/>
    <w:basedOn w:val="Normal"/>
    <w:qFormat/>
    <w:pPr>
      <w:spacing w:lineRule="exact" w:line="240" w:before="0" w:after="160"/>
    </w:pPr>
    <w:rPr>
      <w:rFonts w:ascii="Verdana;Verdana" w:hAnsi="Verdana;Verdana" w:cs="Verdana;Verdana"/>
      <w:sz w:val="20"/>
      <w:szCs w:val="20"/>
      <w:lang w:val="en-US"/>
    </w:rPr>
  </w:style>
  <w:style w:type="paragraph" w:styleId="Consplusnonformat">
    <w:name w:val="consplusnonformat"/>
    <w:basedOn w:val="Normal"/>
    <w:qFormat/>
    <w:pPr>
      <w:spacing w:before="120" w:after="280"/>
      <w:ind w:firstLine="120"/>
      <w:jc w:val="both"/>
    </w:pPr>
    <w:rPr>
      <w:sz w:val="17"/>
      <w:szCs w:val="17"/>
    </w:rPr>
  </w:style>
  <w:style w:type="paragraph" w:styleId="Style19">
    <w:name w:val="маркер цифровой"/>
    <w:basedOn w:val="Normal"/>
    <w:qFormat/>
    <w:pPr>
      <w:numPr>
        <w:ilvl w:val="0"/>
        <w:numId w:val="2"/>
      </w:numPr>
      <w:tabs>
        <w:tab w:val="clear" w:pos="708"/>
        <w:tab w:val="left" w:pos="0" w:leader="none"/>
        <w:tab w:val="left" w:pos="851" w:leader="none"/>
      </w:tabs>
      <w:jc w:val="both"/>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2:26:00Z</dcterms:created>
  <dc:creator>mehonoshina</dc:creator>
  <dc:description/>
  <cp:keywords/>
  <dc:language>en-US</dc:language>
  <cp:lastModifiedBy>Прозорова Анна Геннадьевна</cp:lastModifiedBy>
  <cp:lastPrinted>2017-09-26T17:15:00Z</cp:lastPrinted>
  <dcterms:modified xsi:type="dcterms:W3CDTF">2020-05-07T04:05:00Z</dcterms:modified>
  <cp:revision>387</cp:revision>
  <dc:subject/>
  <dc:title> </dc:title>
</cp:coreProperties>
</file>